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S ESPECIFICOS PARA EL "SOFT" DE RED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aquete pretende incorporar aquellos mdulos especf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os para correr bajo la red Novell.  Estos mdulos pertenec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iblioteca de funciones MINI, y vienen a cubrir algunos asp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que CA-Clipper no se encuentra del todo adaptado.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uesto, siguen vigentes para estos mdulos todas aqu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vertencias" legales de 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dulos no vienen dentro de una biblioteca .LIB, por lo que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ble, para ajilizar el enlazado, crear una bibliote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ga aquellos mdulos que se empleen. Asi pues, si disponem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B (c) Borland o LIB (c) Microsoft, es posible ha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MININOVE +OSDATE +NE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B MININOVE +OSDATE +NETNAME, MININOV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la nueva biblioteca se incorporar antes de CLIPPER.LIB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SD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dulo, al ser incorporado al enlazado de una aplicacin,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r el localizador interno de Clipper de la fecha y ho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En su lugar, sern devueltas la fecha y la hora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 en la que se encuentre trabajando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ntajas son evidentes, puesto que de esta manera es posibl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estaciones que empleen un mismo programa perf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ronizadas en lo que a fecha y a hora se ref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nuevas funciones tienen unas limitaciones que vienen dadas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 Novell. Primero existe una limitacin en aos, ya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jar de funcionar correctamente en el ao 2080, en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ezar a decirnos que estamos en 1980. Por otro lado, la hora c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ntador de dcimas de segundos, por lo que las decimas de 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estar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ETNA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amente habreis probado esta funcin, para daros cuenta que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una dudosa cadena de 15 caracteres. Segn su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ia de devolver un identificador de la estacin, por lo qu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ado a devolver el nmero de serie de la tarjeta de red, qu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sabeis es un nmero nico, perfectamente vlido para tal men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la cadena que tengo que devolver debe de ser de 15 posi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o el nmero de la tarjeta con tres ceros por 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ereis comprobar vuestro nmero, podeis hacerlo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IST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