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ntinuacin, relato todas las incidencias de la biblioteca de fun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, esta informacin permite localizar rpidamente la versin del paqu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nto con las novedades que incorp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 cambio en la unidad de la versin denota una incorporacin nueva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upo de funciones ( 1.0 -&gt; Extend ), un cambio en una dcima indic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eva "emisin" de la biblioteca a travs de Clipper-Net, y un cambio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sima, indica una nueva "emisin" a los beta-te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0.0  28/10/93 -Primera entrega a bet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los Mel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0.01 29/10/93 -Detectados problemas con DESCEND y RIGHT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ucin los hace demasiado lentos par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anencia en la libr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/10/93 -Incluido STRZERO, es unas 2 veces ms rp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pequ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0.02 01/11/93 -Incluido MEMOREAD y MEMOWRIT, no son ni mucho 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pidas, ni mucho ms pequea, pero si ms peque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 rpidas por lo que las incluyo alegre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egunda entrega a bet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res Coll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nzalo Tor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istopher Kie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turo Batan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0.03 04/11/93 -Puesto que algunas funciones emplean intensament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evos soportes incluidos en clipper 5.2 o superio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 ha disgregado la libreria en dos mitades. La pri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e a cdigo compatible con 5.01 o superior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lama MINISTD.LIB, y la segunda corresponde a cdi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con 5.2 o superior, y pasa a llam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_5x2.LIB. En caso de no disponer de 5.2 no incluy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a lti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Trasladados MEMOREAD y MEMOWRIT a MINI_5x2 ya que si empl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 sistema de apertura compatible con 5.01 se enlent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asiado, no obstante, incluyo los objetos, ya que al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go ms pequeo siempre le puede interesar a alguien.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ontrareis en MSIZSTD.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1.00 13/11/93 -Primera entrega de M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1.01 15/11/93 -Inclusin de la funcin ListAsArray en C, del mismo tam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 la de Clipper, pero 5 veces ms rpida. Adems, se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jado de mbito general para poder acceder a ella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alquier sitio. Esta funcin se emplea en __LBLLOA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FRMLOAD, pero esta marcada esttica. Para que am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iones empleen el cdigo reprogramado le han s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xtirpadas" la funcin esttica e incluidas en la bibliote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TAX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AsArray( cTexto, cDelimitador ) -&gt;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exto es el texto que tenemos delimitado y quer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r en un array de bloques delimitados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elimitador es 1 caracter de delimitacin que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misin es una co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ma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ctxt := "Uno,Dos,Tres,Cuatro,Cinco," +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eis,Siete,Ocho,Nueve,Diez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aret := listAsArray( ctx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eval( aret, {|cret| qout(cret) }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e programa muestra los nmeros del uno al die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zn de uno por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nclusin de ParseHeader tambin e C, algo mas de 7 v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 rpida que su hermana en C. Tambin es una fun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porte de informes y etiquetas. Funciona de forma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istAsArray, solo que el delimitador est fijo en ";"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 segundo parmetro es el tamao del array devuelto.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neas se truncan en la 60 pos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1.02 16/11/93 -Inclusin de RIGHT, ya s que es 1E-5 (0.00001) segundos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ta que la de Clipper, sin embargo, el hecho de ocu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veces menos espacio me ha decidido a incorporar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nclusin de RAT. Esta funcin es muy similar en tama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locidad a la de Clipper, pero por ser un peln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quea (10 bytes 8-) y un peln ms rpida ( 1 millons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segundo) se ha ganada un pequeo sitio entre las 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nclusin de MiniVersion. Devuelve una cadena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cin sobre la ver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DESCEND, si, ya s, es una milsima mas lenta, sin embar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4 VECES ms pequea  vale la pena ? 8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1.03 17/11/93 -GETENV, reprogramada en ensamblador. Los fuentes orig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bre los que me he inspirado pertenecen a Borland, y pu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ontrarse en el Borland C++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ncorporacin de SECS, es una funcin indocumentada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, que devuelve el nmero de segundos de una hora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oria de las funciones indocumentadas que trato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elante son como esta, en realidad, ejemplos cuyos fu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n en el directorio S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TAX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S( &lt;cHora&gt; ) --&gt; nSegundos transcurridos desde 00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verdad que siento que sea 40 bytes ms grande que la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 ( la de la extend est en Clipper ), pero es 12 v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 rpida 8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ncorporacin de TSTRING, otra indocumentada, que e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tagnica de SECS, a partir de los segundos compon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dena horaria. Esta solo es 22 bytes ms pequea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18 veces ms rp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 AMPM le he metido un mordisco de 68 bytes 8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Vamos con otra indocumentada de la extend, se tra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APTIME, y esta es como 23 veces mas rp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TAX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APTIME( &lt;cHoraInicial&gt;, &lt;cHoraFinal&gt; ) ---&gt; &lt;cHoraDi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1.04 21/11/93 -LENNUM, pues si, otra indocumentada, que como su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, devuelve la logitud de un nmero, una vez ms h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eguido algo ms pequeo y rp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/11/93 -_getenv, GETENV, GETE, con esta incorporacin aparec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era reprogramacin de una funcin de la CLIPPER.LI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o es _getenv que aunque solo puede accederse desd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empleada por GETENV que ha sido reprogramadas par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asin. Todo ello con una significativa gananci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locidad y tama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DBF(), en realidad hace exactamente lo mismo que ALIAS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deberia de emplearse, pero ya que est pues la reprogra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a a ocupar 15 veces menos y es dos veces ms rp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DAYS(), devuelve un nmero entero correspondiente al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dias que representa le parmetro pasado en segu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KLABEL(), 3 veces ms rpida, aunque un peln ms gr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poco til ya que lo nico que hace es devolver la cad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&lt;numero&gt; si el nmero se encuentra entre 1 y 40. Es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in de compatibilidad con Summer 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KMAX(), otra funcin de compatibilidad con Summer 8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uelve el nmero mximo de teclas de funcin program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 realidad siempre devuelve 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nclusin del mdulo de multiplicacin de largos de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 poder incorporar funciones compiladas con Borland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DISKSPACE(&lt;n&gt;), que devuelve el espacio libre de la unidad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1.10 23/11/93 -Reprogramacin del mdulo interno de recojida de la fe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1 26/11/93 -Inclusin de la funcin propia MEMO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TAX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SHOW( cmemo, &lt;ntop&gt;, &lt;nleft&gt;, &lt;nbottom&gt;, &lt;nright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nancholinea&gt;, &lt;ntabulador&gt;, &lt;nlineainicial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nlineafinal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show es una funcin que permite visualizar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 rpida, una porcin de un memo en pantalla. Yo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leo por ejemplo para visualizar mensajes contenid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s. Todos los parmetros son opcionales, except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 en si. Valores por omis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rdenadas : totalidad de la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itud    : diferencia entre las columnas derecha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zquier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ulador   :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. Inicial  :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. Final    : diferencia entre la ltima y primera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2 29/11/93 _Incorporacin de la priomera funcin Novell. En realidad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ta de un OBJ que hay que incorporar al enlazado,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emplaza el mdulo interno de Clipper para determin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cha y la hora por uno nuevo que recoje dicha fecha y h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los servicios de Novell. De esta manera es posible t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 aplicacin corriendo bajo red novell perfect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roni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Reprogramacin de NETNAME para devolver algo coherent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Bocado de 18 bytes y unas dcimas 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T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3 30/11/93 _Eliminacin del mtodo BYTESNEW que restaura el bocad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 18 bytes anteri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4 09/12/93 _Incorporacin en ITOB del mtodo descrito por Manu Rob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 el eco Xbase.R34 de Fid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Incorporacin en BTOI de una variante del mtodo de Ma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Arreglados unos problemas de compatibilidad con Clipper 5.0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retamente memoread y memoshow. No olvideis poner msizs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nte de mini para que funcione con Clipper 5.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Primera funcin de las funcky, flocate( handle, cadena ) (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 incorporado el tercer parmetro del case porque me par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 memez. La funckys para hacer un flocate deben carg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dulos _fflocate 616 bytes, _flocate 118 bytes y flocate 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lo que suma 838 bytes, mientras que esta ocupa unos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y no carga mdulos adicionales, la velocidad es 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ilar, o incluso un poco peor, aun estoy trabajando en 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nque esta funcin parece funcionar perfect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TENCION !!!  CAMBIO DE FORMATO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 cambiado el tema de las funciones especficas de Cl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01. Ahora MINISTD contiene TODAS las funciones reprogramad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so aquellas que no corren con 5.01. De esta manera,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ario colocar MINI_5x0.LIB delante de MINISTD.LIB dur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 enlazado, y as sern sustituidas aquellas especfic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 por otras propias de 5.01. Los que usen la versin 5.2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bern incluir mas que MINISTD.LIB, pero eso s, delan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PPER.LIB y EXTEND.LIB olvidndose del mdulo MINI_5x2.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5 15/12/93 _Eliminacin del flocate por problemas de compatibil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Reprogramacin del _exactcmp en ESAMBLADOR!!! 8-), al fin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o 8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O 17/12/93 _Reprogramacin de ACOPY y ADEL en ensambl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/12/93 _Aceleracin de ISALPHA, ISUPPER, ISLOWER e ISDIGIT, qu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n son ms peques Y ms rpidas que las de la extend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Aceleracin de listAs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/12/93 _Aceleracin de rutinas 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Aceleracin de DAY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