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GL 1.42 HP-GL and AD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 Cont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 Commands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ommands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haracter Sets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ocument   is   a   description   of   the  subset   of 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ewlett-Packard Graphics Language) that is supported by PrintGL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 using  PrintGL  to work with  commercial graphics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you will  probably not need  this  manual.  If you are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de you  will  find here the  information needed to mak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nd  the  equivalent  HP-GL  command  (as  interpreted 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).  In  the ADI code column,  the  code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, and "x" and "y" ar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          3 x y        PUx,y; (0 &lt;= x,y &lt;= 6553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           4 x y        PDx,y; (0 &lt;= x,y &lt;= 6553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          9   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ght line types (other than solid) are supported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.), and ASCII EOF (026) is interpreted as an end of file mark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starts a new plot. PrintGL starts every page with the pen u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leration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draws a  circle centered at the current posi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 moves  the  pen by character spaces (+ is  along the tex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(+  is  up),  using  the current up/down  state.  Using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HP-GL Character Sets for a list of character sets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ved line generato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default values for the following commands:  CA,  CS, 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, ES, FT, IW, LO, LT, PA, PT, SC, SM, SL, 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sets the baseline direction for labels. 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  sets the baseline  direction  for labels.  Run  and ris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X-P1X and P2Y-P1Y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terminator ends an LB command. 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 draws a  rectangle defined  by  the  current position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The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cutte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 draws  the  current  polygon  edge.  Any  pen  up/down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are unchanged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adds to the space between characters and  lines.  The un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 cells (1.5*width, 2*height).  The allowed range is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 draw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fills  the  current  polygon.  Pen up/down  commands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the  fill types.  Type  2  is identical to  type 1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sets the scaling points (P1 and P2) in plotter units. P1 and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by several commands to 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 sets a  clipping window in plotter units.  With 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  the current character set, based on CA, CS, SA, and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origin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  sets the label origins, shown below.  For positions  4..9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.19 the label buffer is limited to 150 character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line type  patterns  are close to, but  not identic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's.  Pattern length is a percentage of the P1-P2 diagonal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of 4%  and a minimum  of 4 dots for types  1 and 2 and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 for other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solid            2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         4 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points        5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           6  ������  ��  ��  ��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 ����������  � � ���������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8  ������  � ��  � ������  � �� 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sets absolut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 sets  the pen  down and optionally  moves  it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starts  a new  plot.  The parameter is ignored.  PrintGL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0 starts polygon mode.  The current position is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5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 sets relativ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specifies twice the line spacing used in solid fills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5.0 mm. It is reset to .3 mm with each 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  raises  the  pen  and  optionally  moves it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d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or RO0 sets up a normal coordinate system. RO90, the onl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 value, sets up a system that is rotated  90 degre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rotation depends on the paper size. 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scaling points, so an IP 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are unchanged. The rectangle edge is not drawn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 specifies the alternate character set as current. The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  sets user units for subsequent drawing.  The unit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 values for P1 (xmin,ymin)  and  P2 (xmax,ymax)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turns  scaling off, and  subsequent drawing is d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units (1/1016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sets the capital letter  box  width and height 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spacing  is  1.5  *  width and line spacing is 2 *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with B or A3 paper is the  same as SI.285,.3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other paper is the same as 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sets the character slant.  The parameter is 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nt  of  the angle from vertical.  Using no parameter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sets symbol  mode, which centers  the symbol mod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otted point.  Any character from ASCII 033 to 127 except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ymbol mode. Any other character turns symbol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selects a pen.  Using 0 or no parameter stores the pe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new pen.  This is usually done at the  end of a 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sets the capital letter box width and height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X-P1X  and P2Y-P1Y.  Letter  spacing is 1.5  *  width  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2  *  height.  Using no  parameters 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R.75,1.5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specifies the standard character  set as current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 sets the tick lengths  used by XT and YT.  Th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above  and  below the current position as a 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Y-P1Y for x-axis ticks and  a percentage of  P2X-P1X  for y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 specifies  a user defined character.  The pen control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or pen down  or -99  for pen  up.  Pen movements are rel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x_delta in  units  of 1/4 the character  width and y_del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ive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 fill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 state are unchanged.  The wedge  ed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draws a vertical line, with length specified by the TL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rent position.  The pen position  and up/down st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changed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 draws  a  horizontal  line,  with length  specified  by  the 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t the  current position.  The  pen position 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(  and esc.Y turn the plotter on.  This is only relevan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) and esc.Z turn the plotter off. They are only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 The plotter on  and off commands let you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data  to  pass through  to  another  devic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. These are flagged as unsupported commands if /YD i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Special Symbols (7550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ition and leave the pen position unchanged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 characters cannot  be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.  The file HPGL.CHR is an HP-GL file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  replacement  for this page, showing  the character 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command PRINTGL  HPGL.CHR  /M1  /AO0,0  with  a  /F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to your printer to do this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