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ata manipulation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NDEL:     deletes a character from a string of know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ndel only) CX = current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from DS:[BX]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               ; delete character at DS:[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LIB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Su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: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4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seg  dw ?         ; program allocates buffer, stores seg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fa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di,di      ; start at beginning of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wonowon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8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: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8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DS:[SI]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free.  See STARTUP.ASM and ENDPROG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memory not available if AX = 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ot found if AX = D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AX = D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3D00h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si,offset string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          ; returns with DX = high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position, AX =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; not requried with TIN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if no command parameter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tring at ES:[BX]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pspseg:word        ; PSP segment saved b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md      ; returns with ES:[BX]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buff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2tostr requires a 7-byte (or greater)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4tostr requires a 12-byte (or greater)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DS:[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7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; numeric buffer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DS2HI:    converts low DS:high SI address to high DS:low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= converted address; S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S, S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D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D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2HI:    converts low ES:high DI address to high ES:low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e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DI] = converted address; D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D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E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E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dword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ORMAT:     formats a numer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nformat.asm (ltrim.asm, 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numeric string (such as on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4tostr or i2to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number of decimal places in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op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 1 = negative numbers enclosed with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commas between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decimals truncated (instead of rou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FORM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pointing to formatt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nformat:proc,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h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serve space for th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size equ 3000                ; should b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uffer  db heapsize 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this numeric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hea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-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             ;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OR 2        ; I want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nformat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member to release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space with HFRE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e with the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, AX = path numbe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-&gt; path(AX) in enviornment block, CX =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0, path(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ath string at ES:[BX]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ES; flags and all other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startup code saves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ize equ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sta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dw ?                          ; storage for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lib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pointing DS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pspseg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x,ax  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no_path      ; exit if no more paths, or else copy C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at ES:[BX] to some useful location (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strnd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x 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HI:    sort a signed array of 2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LO:    sort a signed array of 2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orti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data   dw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2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2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 signed array of 4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iny, small &amp; medium: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orti4hi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 signed array of 4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iny, small &amp; medium: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orti4lo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orti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2:     converts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2:    converts n bytes of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2 and strntoi2 ignore leading blanks and tabs,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until a non-numeric character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 reads a maximum of CX characters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character is read, whichever 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trtoi2 and strntoi2, but returning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DX: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/strntoi4 only: 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integer value, or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x:  DS:[SI]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x: if CX = 0, DS:[SI]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&lt;&gt; 0, DS:[SI]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DX: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si,long_integer  ; near address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7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2         ; return result as an integer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C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ca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is the offset from DS:[BX]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valid_string ; DS:[BX]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; keycode returned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offset @data: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ax,ax  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BX], length a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si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near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in string0 to insert string1 (0 &gt;= AX &gt;=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NS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   ;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   ; tell MASM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dup (strdup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opied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 need not be in same segment as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DUP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; in this case,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s in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bx,source          ; ES:[BX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DS:[BX]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       ; DS:[BX]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n bytes of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offset from DS:[BX]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(should be same as 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SPACE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lwr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source string, DS:[SI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STR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ST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    ; source string is in far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; in this example, strstr returns 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AX bytes at DS:[SI] with the same number at ES:[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one of the data areas, ES:[DI]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wapb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 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di,ax  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OHEX:   Converts word data to hex (base 16)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wtohe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must be at least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s to ASCIIZ string, he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word2he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buf  db 6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hex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wordto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