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63027339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89480766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