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 file for registration information &amp; pri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