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using an Electrical Design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Debt Collector Version :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