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              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Howard L.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dergrift, PA. 15690-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x version 13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rdx Database and Cardxm TSR Program ..... @ $ 34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ennsylvania Residents please add Sales Tax .......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[ ]  5 1/4" DS/DD   -   [ ]  5 1/4" DS/HD   -   [ ]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Cardx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hone ____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CARDX from a BBS please give me the numb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uture improvements that will work wit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.  If you have any ideas or comments that would make Card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