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enderCompany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enderCompany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enderCountr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enderCountr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July 28, 2026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IF  "" ""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mpanyNam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mpanyNam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1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1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2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2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Address3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Address3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Countr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Countr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 xml:space="preserve">Dear 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>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Your business means a lot to all of us here at Allied, and I'd like to take this chance to say a personal thank you for all of the purchases you've made from us in the past year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 hope our low prices, prompt order fulfillment, and general commitment to excellence continue to meet with your approval.  Everyone here remains as dedicated as ever to achieving total customer satisfa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lease let me know if there is any way in which I can be of assistance to you in the future.  Thanks again!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incerely,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ignatory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ignatory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MERGEFIELD SenderTitle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«SenderTitle»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