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3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 � 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�� �� 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�� ��  ��     ���� ������� ��   ��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�� ��  ��   ����   ������� ������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 ���� ������� ��   �� �� 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Bulletin Board File Area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4 by Oliver Weind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3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Some words before ... PLEASE READ CAREFULLY 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read this part carefully. There are some important hin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using File Wiz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was born with the idea to help the SysOps of a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to make the daily maintenance of the files as easy as pos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st of the functions seem not be very visible, but after a shor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 of training, this shouldn't be any probl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normally used different tools to manage your filebase,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ool to creat the daily filelist, something to sort the area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one to move/copy files, ....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completes all these different functions in ONE pack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y you only need one configuartion file to handle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ily maintenance in one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n bugs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Keyboards / special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was found during the beta tests. There are some systems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keydrivers, that show problems in using combin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s like CTRL-Y, CTRL-Z, and CTRL-C. If you find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working, you can change your keys by calling Wizar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/K. Then you have the possibilty to change the key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acker AR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change to version 2.4x of this famous packer,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changes in structures, which are not included with this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File Wizard. Special files like those packed with the secu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elope may result in an error. But we're working on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version 1.3 this problems should be solved, but nevertheless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Licensing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is distributed as "Shareware", i.e. you may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istribute this archive as often as you like, as long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n't change its contents and as long as you don't ch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money for i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"Shareware" is definitely not the same as "Public Domain"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a trial period of 30 days, in which you can use File Wiz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ften as you like, you _must_ register this programme,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ontinue to use it. For details please refer to the enclo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 REGFORM.DOC. There are also some other regforms enc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one for creditcards etc. Please take a look at th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age ("DIR REGFORM.*"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is no Cripple-Ware, that means there are neither handica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, nor any delay times at the normal runtime. So you can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for 30 days without any restri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3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 Disclai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FileWizard, you do this at your own risk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guarantee I can give is, that File Wizard will occupy a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space on your hard disk and that File Wizard - when run -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need a certain amount of RAM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m in no case to be made responsible for any loss of data 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trouble, problems, damages etc. that might occcur when you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 Memory Mana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ptimizing memory requirements, please refer to the DPMI.DOC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distribution pack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re not familiar with DPMI memory management, i advise you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he default setting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. Changes to previous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hanges to previous versions are documented in the file HISTORY.T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6. What you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is designed to use DMPI (DOS-Protected-Mode-Interface). D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at fact, Wizard is able to use the whole RAM and the all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, which is available as XMS. To run this mode you need a PC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286/386 processor and 1,2 MB free XMS memory. A special vers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XT or a pc with only 1 MB RAM isn't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What does File Wizard do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is a file area manager for several BBS programmes.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version 1.0 the following programmes are support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uper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ME (Beta mit FILES.B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moteAccess 1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moteAccess 2.0x (Fileba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moteAccess 2.0x (FILES.B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ora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o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Quick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axim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LSEARCH.CTL mit FILE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LSEARCH.BBS mit FILE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LECFG.PRO mit FILE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LES.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:   - interactive file area editor, capable of one-step-ed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opying, using standard editor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user-definable key-combinations for al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3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different colours to accentuate differen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issing files, file descriptions, etc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ommand-specific online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upport of file descriptions longer than on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opy/move files from one area to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ccess upload directory by just one keystro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mport of file descriptions using other BBS's file li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he decriptions contained in archi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uilt-in macro recorder to load/save frequently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valuation of archives/pictures directly from with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decompression and testing of archives by just one keystro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sert information about GIFs or MODs with just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tro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ort file list (or part of it) from within the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clude missing files into the file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ark "dupe"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earch functions (e.g. search/search agai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8 user-definable external programmes can be star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editor by a simple keystroke (e.g. MTA.EX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up to 50 different extensions are recognized and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ed to different program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enaming of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"touching" of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issing files are displayed in another color and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 with a simple keystro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reation of file list/newfiles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utomatic sorting of file areas (multi-lin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upported), in each area any number of sub-areas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tablished, which are given special attention when sor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sert file headers above each file area (option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justing of multiline descriptions to make the dow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er more vis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x- and import of files from any 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ag and pack files from your disk to an arch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 temporary fileareas inside of File Wiz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ag files with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reate "old file" lists, which helps to delete old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reate own area head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 request information to each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reate newfiles list with real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update the request paths of your mailer. At the momen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s with D'Bridge, FrontDoor, InterMail and Binkl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reate TOP files and area statistics files (ANS/AS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aintenance of new files independ of the file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nnounce of new files via .PK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ormats long descri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group maintenance to create easy sele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uns with different LOG files to make different li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dupechecker for your fileare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variable filelist cre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rchive-con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3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onfiguration file WIZARD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nfig file is pure ASCII and can be edited using th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choice. Lines starting with a % (per cent) are comment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be ignored by File Wzard. There is a file called WIZ_CTL.E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distribution package,which contains a WIZARD.CTL fil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lish langu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ListPath &lt;path+file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subdirectory where you keep uncompressed file lists of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's. When looking for file descriptions only lists foun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will be searc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btain the best results, these lists should be structur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EXT &lt;size&gt; &lt;date&gt;   description (first 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scription (second 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line descriptions are exported correctly by File Wizar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later be inserted into your file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ListPath C:\LISTEN\*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ListPath D:\FIDOLIST\*.L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erman_Help_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brings up the online help in Germa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lect_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zard is capable of looking for the description of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s well as for the descriptions of a number of previ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d files. You can - after the search has been carried out -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hoice among the found descriptions. If you want to do th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is command should be enab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BSTYPE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ile Wizard needs to know what kind of BBS programme you use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ecessary to choose the correct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choic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TYPE S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TYPE W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TYPE 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TYPE RA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3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TYPE RA200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TYPE MAXIM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TYPE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TYPE PRO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TYPE LORA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TYPE Q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one a BBSTYPE inactive, please just put a percent character (%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the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filebase of SuperBBS 1.18 is in develop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don't know the future development of SBBS, so don't r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is future extension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BSTYPE GENERIC &lt;path+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se GENERIC for your BBS programme, this paramet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tell File Wizard where to find FLSEARCH.CT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is structured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ath&gt; &lt;security level&gt; &lt;decription_with_undercore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BBS\AREA1 5  Name_of_first_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BBS\AREA2 10 Name_of_second_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this FLSEARCH.CTL file, all your file areas must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S.BBS in the standard FILES.BB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zard supports additionally a filename at the pathdescri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BBS\AREA1\FILES.BBS 5  Name_of_first_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BBS\AREA2\FILES.DES 10 Name_of_second_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name (if you use one) must have an extension. If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is specified, File Wizard will assume FILES.BBS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BSTYPE SBBS &lt;path+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and name of FLSEARCH.BBS for Super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 about this: RTFM, please....  (;-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BSTYPE WME &lt;path+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zard supports the new version of WME (Windowed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) with FILES.BBS alike description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&lt;path+name&gt; you have to specify the first .WME catalo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your BBS-confi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BSTYPE RA &lt;path+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3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s path and filename for RA 1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BBSTYPE RA J:\RA\FILES.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BSTYPE RA200 &lt;path+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s path and filename for RA 2.0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BBSTYPE RA200 J:\RA\FILES.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n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needed, which is described later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BSTYPE QBBS &lt;pat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bbstype Quick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ath&gt; ONLY points to path of Quick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BSTYPE PROBOARD &lt;path+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ath+name&gt; specifys path and filename for ProBoard are configur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BSTYPE LORABBS &lt;pat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ath&gt; Points to the directory of Lora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ORA_PATH_PREFIX &lt;pat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ne shows, which character will be put before the area path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for Lora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A200_FILEBASE       D:\RA\FILE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points to the filebase of RA 2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BSTYPE FREETYPE &lt;path+filename&gt; &lt;BBS-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es you to use any BBS-software, which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BBS alike file descri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ath+filename&gt; specifies the BBS filearea configura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BBS-name&gt;      name of the BBS package (e.g. MYB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ile Wizard should read this areakonfiguration, you must t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zard the structure of this file. You need to know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tructure of the areaconfig file (usually included in e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3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dirstribution packag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w to calculate the structure for byte-posi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you HAVE TO INCLUDE following commands in the WIZARD.CTL fi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BlockSize &lt;valu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a single structure in 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TypePath  &lt;Pos&gt; &lt;Len&gt; &lt;P or C&gt;  // Path to the file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TypeDesc  &lt;Pos&gt; &lt;Len&gt; &lt;P or C&gt;  // Description of the file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TypeList  &lt;Pos&gt; &lt;Len&gt; &lt;P or C&gt;  // Name+path of the FILES.BB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TypeSec   &lt;Pos&gt;                 // Security of this file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os&gt;    is a value between 1 and FreeBlock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Len&gt;    tells File Wizard how many bytes a certain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in the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 or C&gt; tells File Wizard wether it is an so called "Pas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" = "P" or an zero-terminated string = "C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ant to explain you the use of this statements with a sm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. This structure is used by SuperBB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SearchRec  = Record                               (* FLSEARCH.BBS *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:               String [6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:          String [79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urity:          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ags:              Flagtyp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FilesSec:          Integer;   { Not yet used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Flags:             Flagtype;  { Not yet used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rib:             Byt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ge:                Byt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Name:           String [67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raSpace:         Array [1..30] Of Byt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you have to calculate the byte-positions for each variab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String[60]      starts at position 1, and has a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 bytes (60 chars + 1 length-char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's Pas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:String[79] starts at position 62, and has a length of 80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:Integer     starts at position 142 (62+80) and has a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bytes (Integer/Word = 2 Byt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you can define following paramet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TypeDesc 1   6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3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TypePath 62  80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TypeSec  1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ee, it's quite difficult to define an own structuretype to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rare used BBS softwares. If you're not familiar with programm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some of your friends to help you with this probl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l_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es you to display the unused areas of RA 1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ro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ULTILINESTRING " 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LINESTRING " +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LINESTRING " |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handle multi-line descriptions correctly, File Wiz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 to know the characters such descriptions starts with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SuperBBS, these characters consist of a &lt;space&gt; follow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bigger than&gt;, as it is shown above. In order not to "lose"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, these characters should to be put into quotation mar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10 differentdefinitions possible, but the first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rd definition of your mail bo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DEFAULT_GROUP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hich group a new area should be added automatically. Each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O BE connect to one at least one group, cause it won'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in any file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ork with different groups, you should create different CTL-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1 ALLFILES.C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2 SORT1.C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3 SORT2.C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4 WINNET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ATTENTION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never name a CTL file "WIZARD.CTL", cause your origi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_When_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event from deleting marked files, you can add this parame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Wizard will ask before dele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wn_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ome configuartion we've found that there are problem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3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ur. If you have one too, please set this parameter a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ve found those espacially in systems running with Desk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IGHLIGHT_MI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File Wizard to mark missing files by showing the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fferent colour, this switch must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so, however, this will result in a considerable lo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as the checking of all the files will take quite a lot of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arch_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ile Wizard searches for available drives, you can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for floppydrives with the above command. Please consi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search of the floppydevices takes a long time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irectory_Search_String &lt;Wildcar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File Wizard scans the structure of a drive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up this search by setting above "wildcard" to "*.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directories _with_ extension i.e. SUBDIR.DI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o set the wildcard to "*.*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ke_BAK_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File Wizard create BackupFiles from your arealist file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in_Free 1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uch space should be left on the target drive before 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plode_Delay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determines the time you will have to wai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xploding" windows to complete. The smaller you set this 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orter it takes to complete the screens. As this tot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s on your personal taste, this value was kept user-defin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-Import_Path  C: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rameter tells Wizard on which path exports and impor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FAULTAREAPATH E:\AREA\AREA2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ould default to a subdirectory which is often looked in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the path where user uploads are st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ining this path, you will later be able to access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3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by pressing a single key in the 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CRO_ALT-F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rameter is used to define macros for key combin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F1&gt; to &lt;ALT-F4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acros are saved as "filename" (without path and exten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ension .MAC will be added automatically by File Wizar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zard will create a subdirectory called MACROS in its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where all these macros are st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_ALT-F1 MACRO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_ALT-F2 MACRO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_ALT-F3 MACRO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_ALT-F4 MACRO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_ALT-F5 MACRO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_ALT-F6 MACRO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_ALT-F7 MACRO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_ALT-F8 MACRO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ternal_List C:\UTILITY\LIST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and name of your favourite ASCCI/Binary list programm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used to view texts etc., when in the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???Packer &lt;path+name&gt; [switches] [macro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enable File Wizard's decompression features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ert the complete path, name and extension of your pa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 her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cros listed below can be used to pass certain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is compression program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@   path and file name where all the tagged files are to be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D   path and filename of the file at cursor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V   path to current fil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F   path and name of current FILES.BBS (GENERIC &amp; SBBS on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B   description of curren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E   targe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A   files to be extracted from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X   path and name of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Packer K:\DB\PACKER\ARJ.EXE e -y ~X ~E ~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expanded to the following commandli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~X            ~E     ~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3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---------------\ /-----\ /-----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Packer K:\DB\PACKER\ARJ.EXE e -y C:\AREA1\TEST.ARJ C:\TEMP READ.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ckCommand &lt;Packername&gt; [switches] [macro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File Wizard you can tag files from your harddisk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his files into a new archive. Above command def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ntax for your prefered pack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macros are allow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D Path and Filename of the destination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E Path of the files to p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ckDriveA / PackDriveB &lt;switche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zard can pack whole disks into an archive and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to the actual filear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only one macro available for this function, ~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N specifies the path and name of the destination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DriveA PKZIP.EXE ~D -ex -rp -$A a:\*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DriveB PKZIP.EXE ~D -ex -rp ~N -$B ~N B:\*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ckerExtension &lt;extensio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 to the defined PackCommand, define the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r packer will produ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uessArchiv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switch is defined, File Wizard will try tu gu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the destination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faultPackPath &lt;pat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which directory File Wizard should start, when "Tag and Pac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elected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RL-F? &lt;path+name&gt; [Switches] [Macro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8 external programmes can be called from File Wizar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maintaining the archives in file are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pass necessary information to these programmes,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so a number of macros which can be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@   path and file name where all the tagged files are to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3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D   path and filename of the file at cursor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V   path to current fil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F   path and name of current FILES.BBS (GENERIC &amp; SBBS on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B   description of curren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 J:\MTA\MTA.EXE /@~@ /LVL0 /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expanded to the following commandli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~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------------------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 J:\MTA\MTA.EXE /@C:\WIZARD\WIZARD.FLS /LVL0 /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ternal_View &lt;extension&gt; &lt;path+name&gt; [Switches] [Macro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zard can automatically connect up to 50 different exten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ertain external viewing or listing programmes. These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s must be defined here with there complete path,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xten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External_View parameters do indeed have a high priority! If e.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insert the extension ARJ here, an external programme (e.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Master) will be called instead of File Wizard's built-in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ment fu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@   path and file name where all the tagged files are to be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D   path and filename of the file at cursor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V   path to current fil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F   path and name of current FILES.BBS (GENERIC &amp; SBBS on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B   description of curren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_View GIF C:\UTILITY\VPIC.EXE ~D /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_View BMP C:\UTILITY\VPIC.EXE ~D /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_View PCX C:\UTILITY\VPIC.EXE ~D 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ag_Whole_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used to determine if, when tagging a file, a mul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description should automatically be tagged, too (i.e. i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). When you have descriptions that are longer than jus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line, this can save a lot of 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s-Shell_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tells File Wizard which subdirectory to default to,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ing into a DOS shell. If this command is not active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yourself in the directory where File Wizard resides when jum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3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EEDIR &lt;pat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File Wizard's options allows you to decompress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into a certain subdirectory in order to test it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is determined using this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est results this should point to a RAM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tion: _ALL_ files in this subdirectory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when you return to File Wizar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Desc &lt;file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any archives a text file can be found, that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the programme in this archive. File Wizard can extr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ext file and insert the description into the file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area. File Wizard can manage up to 20 different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ose file description t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names of these text file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Desc FILE_ID.DI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Desc DESCRIPT.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Desc DESC.S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Desc FILEID.DI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C_LeftBracket  &lt;charac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download counters, this switch tells File Wizar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that is used for the beginning of the download cou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ost cases this will be a "[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C_RightBracket &lt;charac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used at the end of download coun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ost cases this will be a "]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parameters are needed if you want to create a file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"old"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ldStuffDate &lt;Dat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define the date for old stuff. If you define i.e 01.01.9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older than that date will be added to the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ldStuffGroups &lt;Grou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define the groups which should be searched for ol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ldStuffCount &lt;Cou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parameter you define the highest count of a file.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3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below that count are added to the list. This only works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rk with download coun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bAreaString "&lt;string&gt;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zard can manage file areas containing multiple sub are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ginning of a new sub area is determined by one of lin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that starts with the &lt;string&gt; defined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ave as many sub areas as you like. When sorting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(from the main menue, or via command line swith /ASORT)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 areas are taken into account, and the alphabetical sorting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be done in each sub area and will not make a mess ou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le file area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for sub areas in a FILES.BBS, using the SubAreaString " -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 FILES.BBS === Area DFUE-Ut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erminal program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IX.ARJ    Terminal progra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.ARJ Terminal progra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xternal protoc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Z.ARJ      External X/Y/Z Modem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SZ.ARJ      External X/Y/Z Modem protocol with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BS program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BBS.ARJ     Super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ME.ARJ      Windowed Modem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b area option does allow you to keep your file areas tid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 and cl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ke_Area_H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File Wizard to insert a header above the selecte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when sorting, this command must be used. The contents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can be changed in file WIZARD.HDR (registered versions onl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 about area headers can be found later in this manu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eader_Left_Margin &lt;valu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the left margin where you want the header to st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: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WME as a BBS programme, this value _MUST_ be set to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13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3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eader_Size &lt;valu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the number of characters per line in the hea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the information in the header, this should be 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lue from 40 to 78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OUCH_FILES_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uperBBS there is an option to limit the search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reas (in NEWFILES scan) only to this areas, which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S.BBS with a newer date. With the above op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zard will touch the date of a FILES.BBS with the new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the filearea. This works only when sorting the fileareas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FILES &lt;path+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the subdirectory where you want File Wizard to cre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your allfiles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LES E:\BP\BIN\WIZARD\ALLFILES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FILES &lt;path+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the subdirectory where you want File Wizard to cre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your newfiles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FILES E:\BP\BIN\WIZARD\NEWFILES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SCFILE &lt;file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File Wizard encounters a file with the name defined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ne of your file areas, the contents of this file (which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mple text file!) will be inserted in front of this file area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llfiles list, before the file descri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this option can be useful when you have file areas wher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protected file requests are possible: in such a ca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inside this FILES.INF (see example below) should b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nly password protected file request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FILE FILES.IN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Files_Age &lt;valu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how old (or better: new) a file must be to appear in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3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files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mon value would be 30 (day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Files_Age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ist_Leading_Space &lt;valu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ALL/NEWFILES contain a downloadcounter, you can wra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descriptions (multiline descriptions) to the right,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your filelist more attractiv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e. if your downloadcounter looks like this [00], then s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to 5, so all long descriptions will be wraped 5 cha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:  FILENAME.EXT  34753  01.01.1993 [00] Very useles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hich does really no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ListHeader &lt;path+file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and name of a text file that will be inserted at the beg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allfiles list (in most cases your logo or something simi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a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kip_Area_H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dd an area header (you'll find examples in the file HEADERS.ZI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force File Wizard to skip that header in the file lis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, if you set MAKE_AREA_HEADER aktive, this switch should be ak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inimum_Security &lt;valu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certain file areas to be excluded from your file lis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use these parameters. Only those file areas will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lists, which have a security level between the Minimum_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Maximum_Security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ximum_Security &lt;valu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er to Minimum_Secu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_Security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_Security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as with a security level of 101 or above will not appea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le l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3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ist_Group &lt;Group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define, which areas should be shown in the filel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ke_Top_Downloaded_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switch is active, a list of your most frequently down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ill be added to the end of your allfiles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- of course! - will only work if you have and use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ers in your file areas 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op_List &lt;path + 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t this switch active, File Wizard an ANSI/ASCII fil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downloaded files. IMPORTANT : This only works, if you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_Top_Downloaded_Files aktive too. Dont't add any extenstions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rea_Statistic &lt;path + 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above but creates an area statistic file, which will be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of your l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ow we reach a brandnew part of File Wizard. This is the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mailer, request- and announce functions. You need following par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er to work wi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ilerType &lt;Mail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one defines the mailer type, you're using. At the mo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mailer are suppor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rType D'Bri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rType Front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rType Inter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rType Binkl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questpath &lt;Password&gt; &lt;Pat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witch defines the pathes you want to secure with a pass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using Binkley, the first parameter is always the pas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. If you're using Frontdoor, this could be SECLIST so the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dded in your SECLIST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arameter is also used by File Wizard to add the requ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n the top of each area. The texts which are use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.TXT and NOREQ.TXT and are freely defin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Path GEHEIM D:\DATA\FIDO_N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3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Path GEHEIM D:\DATA\VIR_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Path &lt;NONE&gt; J:\FREE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gic &lt;Magic name&gt; &lt;path + name&gt; &lt;optional passwor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define the Magics for the file requests. You may als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s. If you start the path definition with a !, File Wiz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hange the path to the newest file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ic WIZARD J:\MAIL\WIZARD\WIZ*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ic VPIC   J:\MAIL\GRAFIK\VPIC*.* Graf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usinig the !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ic NODEDIFF !K:\NODEDIFF\NODEDIFF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cause File Wizard to search the newest file, which f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earch string K:\NODEDIFF\NODEDIFF.* and also chang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ic pa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DOKFILE  C:\FD\FDOKLIST.LST &lt;Groups&gt; for unsecured ses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CLIST   C:\FD\SECLIST.LST &lt;Groups&gt; for secured ses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IASFILE C:\FD\ALIASFIL.LST  for the magic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les are needed for Frontdoor. They are pure ASCII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ontains the request paths. With groups you can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groups should be lis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KFile  E:\BINKLEY\OKFILE.TXT &lt;Group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using Binkley you define with this paramter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ontains the request paths and the magics.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defines the groups which should be ad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KFile_Header E:\BINKLEY\OKHEADER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ents of this file will be put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kley OK file. This is normally used to insert static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s and magics in the OK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questGroup &lt;Password&gt; &lt;Group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dd a password to a whole group, i.e.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Group Geheim 137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which belongs to one of the the groups 1,3,7 and F,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ve the request password GEHEI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3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rueNewFile &lt;path + file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switch, you'll be able to create a newfile list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count with the date, you can add a name. Please do not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extension. This file be created with the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BUP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rue_List_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define the groups which should belog to the above defini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here are the definitions you to announce new files via echo ma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Name &lt;Your 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which will be written in the announce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oName &lt;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hom the message will b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bject &lt;tex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ader of the message i.e. New Files available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KT_Path &lt;pat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 want the .PKT files to be written in. Normal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r inbound pa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oss_Semaphore &lt;path + 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name the file, which causes a rescan of your tos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maphore will be set after an announc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choTag &lt;echo name&gt; &lt;AKA adress&gt; &lt;origi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 you're allowed to name up to 100 echo areas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he mail will b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Tag REQUEST.GER 2:246/45 New files at P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Tag PI.POINT    2:246/45 New files via File Wiz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nnounce &lt;Echo name&gt; &lt;AKA adress&gt; &lt;orig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3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ike to announce new files (see also /FBUPDATE) in a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, you have to define here the ech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BAD-ECHO 2:246/45    New files at P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PI.POINT 2:246/45    New files at PI via File Wiz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ways_Reformat_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tement aktivates a switch in File Wizard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ormats the descriptions of your fileareas to column 1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do not use the command, if you have ASCII-log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filedescri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d_Download_Cou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running AreaSort, File Wizard can add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ormat existing Donwloadcounters in your filedescription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unter_Style &lt;number&gt; &lt;Y or 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define the design of your download cou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number&gt; specifies the number of numeric letters a counter can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Y or N&gt; should File Wizard add leading zeros to the number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xDupeDifference &lt;size in k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zard can search your fileareas for dupe files. Dupeche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one for filenames , excluding the extension. You can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axmimum dupe difference size to exclude files from the dupe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then the specified val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MaxDupeDifference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1.ARJ  200k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1.ZIP  187kB  found as du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2.ARJ  150k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2.LZH  133kB  no du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xPKTSize &lt;Gr��e in k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.PKT size your tosser can pro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uperReportTo &lt;aka&gt; &lt;Ziel&gt; &lt;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hom you would like to send a dupereport via netma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3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eReportTo 2:2494/17 2:2494/17   Oliver Weind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eReportTo 2:2494/17 2:2494/17.1 Johann Weinzier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DupePattern &lt;Dateiangab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de which files/paths/trees from dupechecking. You ca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s, with/without paths. If you place a /S at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all subdirectories will also ignored for dupeche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upePattern e:\area\area1\*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upePattern wiz*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opt_Missing_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zard can add missing files to your fileareas when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ort. This option is quite powerfull. Wizard will ad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and will serach for descritpions inside the arch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alid filenames for description files are described abov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description file is found, the Default_Description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fault_Description &lt;descriptio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abo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optReportTo &lt;aka&gt; &lt;destination&gt; &lt;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used post a report of all adopted fil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cified person. This report will be sent via net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 .PKT file will be created in your inbound director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optReportTo 2:2494/17 2:2494/17   Oliver Weind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optReportTo 2:2494/17 2:2494/17.1 Johann Weinzier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AdoptPattern &lt;spec&gt; &lt;/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exclude certain files or directories or tre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the AdoptMissingFile function, you can specify a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ith wildcards) or a complete path (don't forget the wildcard *.*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clude this files. If you add a /S at the end of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SUBDIRECTORIES will be excluded by AdoptMissingFile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AdoptPattern E:\AREAS\AREA1\*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AdoptPattern DESCRIPT.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AdoptPattern J:\CDROM\*.* 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rap_Space &lt;numb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y the column to which a WrapLine will be execu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ap_Space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3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words, which will overlap column 56 will be pu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next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List_NoKeyIn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re capable of hiding the KEY-info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filel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pDate4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ctivate this switch, File Wizard will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a DESCRIPT.ION file to the actual filearea,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a filear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DROMStylePaths &lt;Path&gt; [/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rameter defines the paths, where special cdrom sty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bbs files reside. This special form of files.bbs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nly supported by ProBoard (May '94). The format is follow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EXT &lt;Bytes&gt; &lt;Date&gt;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zard deletes this additional informations when r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.bbs file, and will add this values when saving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disk. So you always have aktual values in your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command /S a complete directory tree will be sel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: You have to define the path, where the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reside, not the archives themselves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enerateTimeSl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running File Wizard in multitasking environ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ctivate timeslicing with this switch. Only multitas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support INT 2F timeslicing are supported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(NT), OS/2, DesqView etc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emporary_Filebase &lt;pat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reating filelists with the /@FLIST.CMD option, File Wiz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a temporary filebase in order to achieve higher performa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working in a LAN environment you can point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faster medium e.g. local harddisk or (if it is big enoug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am-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ranslate &lt;drive [+path]&gt; &lt;drive [+path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3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running in a LAN environment, it could hap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ome drives are changed. With the translate comm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this drive letters (and paths!) to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letters (or path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the area-paths of you bbs are configured as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:\MAIL\AREA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:\MAIL\AREA2    etc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ile Wizard only can access this areas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:\MAILBOX\MAIL\AREA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:\MAILBOX\MAIL\ARE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"Translate J: K:\MAILBOX" you can tell File Wizar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all area-paths beginning with "J:..." to "K:\MAILBOX...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zard can handle up to 20 different translation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???UnPacker &lt;Pfad+Name&gt; [switches] [macro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built in archive conversion routines, you have to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lid extractcommand for each packer. Please notice to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switches, so that directories in an archive will be extracted too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@   path and file name where all the tagged files are to be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D   path and filename of the file at cursor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V   path to current fil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F   path and name of current FILES.BBS (GENERIC &amp; SBBS on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B   description of curren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E   targe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A   files to be extracted from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X   path and name of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UnPacker K:\DB\PACKER\ARJ.EXE x -y ~X ~E ~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expanded to the following commandli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~X            ~E     ~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/---------------\ /-----\ /-----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UnPacker K:\DB\PACKER\ARJ.EXE x -y C:\AREA1\TEST.ARJ C:\TEMP READ.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irusScan &lt;path+name&gt; [switches,macro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ratec files of an archive can be checked with up to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virus-scann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~P stands for the path, where the files are plac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3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usScan J:\MTA\SCAN.EXE ~P /NOMEM /NOPAUSE /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wantedFile &lt;filespe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want to have advertisments of other BBS'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rchives, you can tell File Wizard to delet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before creating the new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wantedFile WORKSHOP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wantedFile JonDoe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dFile &lt;file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 filename which should be added to the new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File       J:\WIZARD\LOOKME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AttachMsgDir &lt;pat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ften happens, that a file is combined with a netmail, a so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attach. In order to keep this fileattach up2date, File Wizar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such netmails and change them to the new archive-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 files which are produced by severel TIC echo managers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pdated automatically, when they are placed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tachMsgDir K:\FD\NET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vertToPacker &lt;path+name, switches, macro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fines the commandline, which is used by File Wizard to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racted and scanned files to the new archive. DOS-pipes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so supported, so if you want to have an archive head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archive, you have to do this in this command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ToPacker     K:\DB\PACKER\PKZIP.EXE -a -ex -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X ~A &lt; J:\WIZARD\ZIPHDR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please write this in _one_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just haven't the place for it ;-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ckerExtension &lt;Extensio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extension will the used packer produce. For the above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ould be ZIP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rExtension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dFileID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3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no descriptionfile in the archive (see "FileDesc")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ell File Wizard to create such a file in the new arch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ion is taken out of the actual filearea descripti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ice: File Wizard doesn't know, wether there is a val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of this archive in your filearea. It c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ppen, that he adds a "New file added ..."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file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FileID FILE_ID.DI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reenSaver &lt;time in second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time File Wizard willw ait before activating the scre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r in edit-mode. If you specify 0 seconds, the screensav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aver 3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: The screensave is a VGA-mode routine, so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e.g. a multitasking environment,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 the screensaver, it could produce trou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3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Menue cho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. Main me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different menues are available from the main menu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 Area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f explaining, at least I hope so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ke File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llfiles and newfiles list will be created. This option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triggered via command line switches, which means that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can be created when you call File Wizard from a batch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WIZARD /F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parameters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&lt;filename&gt;   switch to another areadefini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SEARCH.CTL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&lt;filename&gt;   path and name of your ALLFILES-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&lt;filename&gt;   path and name of your NEWFILES-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INSEC&lt;value&gt; minimum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XSEC&lt;value&gt; maximum security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miss one of the above switches, the default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ZARD.CTL file will be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lso can use a command file for this oper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ZARD /FLIST /@&lt;file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ucture of this command file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name of .CTL file&gt; &lt;switches&gt; &lt;switches&gt; &lt;switches&gt;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of a .CTL file is the path and filename for a FLSEARCH.C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yle area control file (see BBSTYPE GENERIC in WIZARD.CT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lso can use &lt;DEFAULT&gt; for the bbs configuration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WIZARD.CTL. This first statement in the line MUST exist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upported:     /A&lt;filename&gt;  name of the allfiles-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N&lt;filename&gt;  name of the newfiles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use /N alone for no newfiles-list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MINSEC&lt;sec&gt;  minimum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MAXSEC&lt;sec&gt;  maximum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G&lt;groups&gt;    groups which should appear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H&lt;filename&gt;  name of an alternate header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CHECKDUPE    run the dupechecker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3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EFAULT&gt; /Ac:\allfiles.fls /N /MINSEC200 /G04AB /Hc:\header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ort File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le areas will be sorted (available from batch files, too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WIZARD /A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line descriptions and sub areas are taken care of, as de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Base I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function as /FBI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Base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function as /FB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eate Old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function as /OLD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Old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function as /DELETEOLD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erform Keep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function as /KEEP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rite FILES.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only accessable for RA 2.0x user.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reate a FILES.BBS file for each filearea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 filebase. The FILES.BBS file will be plac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directory of each filear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.2 The area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find the file areas of your BBS configuartion. Us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keys to move around. By using ENTER, you'll jump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mode and you're able to edit the current FILES.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zard has implemented a quich search function. So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the file area number, you an just type it and Wizard ju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elected area or you can enter a singel character.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characters you typed, will be diplayed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If you specified a DEFAULTPATH, you can can jump with 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to that area. That's normally your new files path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help with F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3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Command line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rmal cases you will run File Wizard in batch mode too.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, there are different paramaters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1  Alternate Area-Config  /C &lt;file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parameter you can change from your normally used WIZARD.C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other, which should be GENERIC alike. This one has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of a FLSEARCH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ath&gt; &lt;security&gt; &lt;description_with_underscore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DOS    5   This_is_my_DOS_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:\GAMES 10   This_is_my_games_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2 Groups   /G&lt;group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t least one group for each file area. Possible group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1 2 3 4 5 6 7 8 9 A B C D E F. If you like to do special th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able to use a selection via groups. With this paramet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override the defined groups in WIZARD.CT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 in File Wizard are treated like the Flags in comm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softwares. If you define e.g. group 8 to all area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lated to "Gaming etc.", you can activate all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le Wizard especially for all "Gaming Areas" by assig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to group 8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ZARD /ASORT /G13A (only groups of 1, 3 and A will be sort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ZARD /FLIST /G1 (creates a list of all areas which belo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oup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3 Creating file lists   /F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meter find in the main menue is also available in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mode. There are some additional switches, to overri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ZARD.CT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switch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&lt;file name&gt;  use another area description (see 4.2.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&lt;file name&gt;  name of the Allfil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&lt;file name&gt;  name of the Newfil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INSEC&lt;value&gt; Minimum security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AXSEC&lt;value&gt; Maximum security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&lt;file name&gt;  name of an alternate filelist 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AY&lt;number&gt;   how olld may a file be (in days) to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newfiles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enter one of the above switches, File Wizard wil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3 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you entered in your WIZARD.CT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re's another switch availab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LIST /@&lt;file 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can name a file, which has following structu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ath and name of a FLSEARCH.CTL file&gt; &lt;Allfiles-name&gt; &lt;Newfiles-nam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Minimum security level&gt; &lt;Maximum security level&gt; &lt;Filelist head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BBS\FL1.CTL C:\BBS\ALLFILE1.TXT C:\BBS\NEWFILE1.TXT 0  200  C:\H1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BBS\FL2.CTL C:\BBS\ALLFILE2.TXT C:\BBS\NEWFILE2.TXT 50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EFAULT&gt;      C:\BBS\ALLFILE3.TXT C:\BBS\NEWFILE3.TXT 0  700  C:\H2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BBS\FL4.CTL C:\BBS\ALLFILE4.TXT &lt;NONE&gt; 100  3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 filelists which you define here, will be created by File Wiz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 &lt;NONE&gt; as NEWFILES. This way there will be no newfil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name the last parameter (header), File Wizard 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you defined in WIZARD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use the default area configuration, you can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cro &lt;DEFAULT&gt; instead the path+name of the .CTL file (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in the lin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version 1.3 registered users can define an own desig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l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new control files, in which this design is defin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LSTYLE.CTL and NFLSTYLE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LSTYLE.CTL defines the lookout of a normal file, wheras NFLSTYLE.C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the design for a new file (was marked in the old way by a "*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macros are allow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N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D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T timestamp of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B size in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K size in kB (including a trailing "k" 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1 transfertime at 300   baud (im Format Min:Se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2 transfertime at 1200  ba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3 transfertime at 2400  ba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4 transfertime at 9600  ba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5 transfertime at 14400 ba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6 transfertime at 16800 ba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7 transfertime at 19200 ba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8 transfertime at 28800 ba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9 transfertime at 64000 bau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# file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3 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arameters (without %# !) can be followed by a "@"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old some place, if the string isn't as long as exp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example bel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can be up to 20 lines in each of the controlfile, but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nly should contain a %###... statement, because this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used more than one times (if the filedescription is lo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defined lines !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a missing file, the string OFFLINE will be used inst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ate when using %D. All other macros (except %N)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by empty str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= AFLSTYLE.CTL =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N@@@@@@@@@@ %K@@@ %D@@@@@@   %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%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= NFLSTYLE.CTL =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N@@@@@@@@@@ %K@@@ %D@@@@@@ � %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  </w:t>
      </w:r>
      <w:r>
        <w:rPr/>
        <w:t>%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4 Change your keyboard definitions   /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 keys used in File Wizard are freely configurable. S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change everthing to fit your nee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 IMPORTANT 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could be problems if you're usen a keyboard driver like K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use some other scancodes. So if you find that there occ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, you may change the keys via the /K parame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5 Exporting your area configuartion   /X&lt;file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this switch you can export a list of your area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SEARCH.CTL like style (see 4.2.1). Additionally ther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files which you definded in WIZARD.CTL with the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ROUP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6 Updating your mailer request pat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zard is able to update your the requestpaths of your mai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orks with Binkley, FrontDoor, InterMail and D'Brid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is switch, there should be available some addion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3 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Bridge : WIZARD /RPATH /E&lt;path and name of the exporting configuartio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 with D'Bridge you first need to export the configuar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DB EXPORT DB.CFG. After the run with /RPath you have to i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the configuartion again with DB IMPORT DB.CF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, InterMail: WIZARD /RPATH /E&lt;path to your FD/IM directory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kley: WIZARD /RPath  (no additional parameters need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7 File Wizard FileBase initialization  /FBI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File Wizard, you're able to have a newfiles list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date. Do do that, File Wizard needs an own file ba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 with your file areas. You create that list normally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by using the paramater /FBIN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8 Updating the FileBase   /FB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rameter causes Wizard to compare the Wizard-FileBas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al filebase. This run could be up to 30 minutes,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big file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 of the run will be a list of all new files si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run. Additionally File Wizard may announce your new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ne or more mail ech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9 Creating an OLDSTUFF list    /OLD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witch allows you to create a list with old files.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count to "old", you already defined in WIZARD.C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"old" files will be written in file called WIZARD.D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pure ASCII file and can be edit, before really dele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9 Deleting OLDSTUFF  /DELETEOLD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ready editing the WIZARD.DEL, you are going to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via this switch. Alle files left in WIZARD.DEL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and cleared also in your FILES.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10 Deleting program series  /KEEP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witch allows you to delete older version of program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e same files, but have different version numbers. A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example is the Fido NODEDIFF, which comes up every wee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w inform Wizard only hold &lt;value&gt; in the area and dele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make an example. You defined in WIZARD.CT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3 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Latest K:\SPEC\NODEDIFF.*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Latest J:\GRAPHIC\VPIC*.*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File Wizard with the switch /KEEPLATEST will result as foll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in the directory K:\SPEC which fits to the above spec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eleted, only the ten with the newest date will be ho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irectory J:\GRAPHIC there will be left only the newest 5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fits to VPIC*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File area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ing how to use a simple editor would be too much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, so let me just give you an overview of th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and key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ursor up/down               Cursor up/down on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ursor right/left            Cursor right/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s1/End                     Cursor to first/last character of this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age up/down                 Goto previous/next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TRL-Pos1 / -End             Cursor to first/last line of current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TRL-Page up/-down           Cursor to first/last line of entir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TRL-Cursor-right/-left      Cursor one word to the right/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1                           Bring up interactive online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2                           Save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9                           Jump to default area (s. WIZARD.CT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10                          Save, jump to choose area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s and external program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5                           Start/end macro rec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6                           Display loaded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7                           Save current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8                           Load previously saved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T-F1                       Load user-defined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T-F2                       Load user-defined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T-F3                       Load user-defined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T-F4                       Load user-defined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T-F5                       Load user-defined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T-F6                       Load user-defined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T-F7                       Load user-defined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T-F8                       Load user-defined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These macros are defined in WIZARD.CTL!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TRL-F1                      Execute external program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TRL-F2                      Execute external program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TRL-F3                      Execute external program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TRL-F4                      Execute external 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3 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TRL-F5                      Execute external program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TRL-F6                      Execute external program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TRL-F7                      Execute external program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TRL-F8                      Execute external progra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These external programmes are defined in WIZARD.CTL!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functions mentioned above cannot be chang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, however, are user-definable, so only th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entioned and not the corresponding keystrokes, as these are the u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current line, all following lines go up on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to end of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line from cursor position to end of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word left from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word right from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rk/Tag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 current line. If this current line contains a file name, a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description lines are found in the lines below, thes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be tagged (if this option was enabled in WIZARD.CT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Jump to next file beginning with "?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ag all missin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s files in this area with files in file list. All file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the file list of this area, but which are not foun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will be tag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ve tagg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agged files will be moved to another file area. The re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will automatically be saved to the file list of this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files have been tagged, the file at cursor position will be mo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tagg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"Move tagged files", except that the tagged file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in the "source" directory after they have been copi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t cursor position _and_ its description in the file lis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let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3  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all tagg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reful when using this.... All tagged files will be dele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_and_ on your hard disk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arch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a directory (as defined in WIZARD.CTL) for file lists and 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a description for the current file there. Multi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iptions are support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arch Description for tagg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above, only that File Wizard will now try to find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tagg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ag all dup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s that are containied twice in your file list will be tag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opt all missin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s which are not contained in your file list, but which are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hard disk, will be adopted to the file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tag all tagg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questions about that??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ort a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hole block can be tagged choosing this function. After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, this block will automatically be sorted (multi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 are supporte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: sub areas are _NOT_ taken into account here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will abort sor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tagged lines insid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ve tagged lines insid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name file at cursor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file will be renamed in the editor and on your hard disk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an invalid file name or the name of a file that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the file will not be renam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iew contents of an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a list box and shows contents of an archive. You can selec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this archive and view them using the external list programm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WIZARD.CT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ill also execute the External_View programmes as def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ZARD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3                             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a DOS-SH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your configuration of WIZARD.CTL, you will either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 in the current directory or in the directory where File Wiz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tract Files to test-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chive is decompressed into the defined FREEDIR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ZARD.CTL), and a DOS shell will come up there to enable vie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testing of this archive. Typing "EXIT" will bring u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zard again, and all files in this directory will automatical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tract Descriptions from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archives contain text files with additional information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this text file (e.g. FILE_ID.DIZ, DESCRIPT.ION, etc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zard can look for these files (as defined in WIZARD.CTL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the descriptions into your file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tract Descriptions from tagg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above, but only for tagg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arch for a text-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file list for a specified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arch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ess what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Description to line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an be useful, when a programme consists of several arch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uch a case you can copy the description of one archive for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arch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sert GIF-resolution at cursor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sert MOD-Descritpion at cursor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ouch curren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ouch all tagg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oggle Tag-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agged files will be untagged and vice vers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isplay MOVE-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names of tagged files that are to be moved to anoth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. Maximum number of files that can be shown is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3 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tagged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it File Wizard at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mpor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option you can import archives from any path. Just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-path, and tag the files you want to import in this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exists a FILES.BBS file in the import-path, the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dded to your filearea automatic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por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mpor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ag and Pack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ery powerfull option, which allowes you to tag certain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arddisk, and pack them into a new archive. Please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COMMAND definition in the WIZARD.CTL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ag files according to their file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happens often, that you want to tag all files, which are old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ertain age. This function allowes you to do this job very qui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ype in the date, and all files which are older/newer will be tag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fileattributes (RA 2.0x only 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can edit the special file attributes for RA 2.0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File Wizard becomes a complete alternative for the FILEMG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ncluded in the RA 2.0x pack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Built-in macro rec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cro recorder can save and reproduce certain keystrok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s which are frequently nee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F5&gt; starts recording a macro. All the keys that are 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ill be recorded. If you press &lt;F5&gt; again, the recording is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can now use this mac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F6&gt; will then "play back" this mac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! Attention 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macros is only possible inside the editor, it is no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areas using macro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F7&gt; will save the current macro to your hard disk.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sked for a description of this macro and to specify a vali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By pressing &lt;F8&gt; you can load any previously saved mac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at you also have the possibility to define up to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3                              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for key combinations &lt;ALT-F1&gt; to &lt;ALT-F8&gt; in WIZARD.CT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(deleting download count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5&gt; to start macro rec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text: [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ursor now on left brack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ursor lef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elete word to the righ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5&gt; End of macro recor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 can look for the next download counter by pressing &lt;F6&gt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it at o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The header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ader above each filearea and each section in the filelis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definable. The headers are defined in two ASCII files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laced in the File Wizard home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areaheader   :  WIZARD.HDR (here you define the header,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 placed above each filearea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rt SortFileAre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listheader   : LWIZARD.HDR (Dthis header is placed above the file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the FileLists. To avoid dupe hea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your list, you have to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KIP_AREA_HEADER statement in WIZARD.CT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keep the informations in the header variable, you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 several macros in the headerfile. This macros will be re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usefull values at runtime. A macro initates with a percent (%) sig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summa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A     Areanumber of the aktual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N     Name/description of the actual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B     Kilobytes of all listet files in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F     Number of files in the actual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D     Actual system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T     Actual system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H     Name of the newes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WIZARD.HDR file tehre exists an additional macro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s large-font numbers. The syntax for this large-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is a bit more complicated than the simple macro 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you have to distinguish, wether the actual number st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thousandth, hundredth, tenth or single posi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area number. Secondly the large font set consis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lines for each number. With the large font set you can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areanumber like the %A mac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3                              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C&lt;position&gt;-&lt;line&gt;##     - position st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    :          * 1 = Thousan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 2 = Hundreth                                                 * 2 = Hunder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 3 = Te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 4 = Singl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Line:              Each large fon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onsists of 4 l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hich have to be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n the header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spiel: %C1-1## stands for the first line of the "thousands-number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actual areanumber at run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spiel: %C4-2## stands for the second line of the "single-number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actual areanumber at run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spiel: %C2-3## stands for the third line of the "tenth-number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actual areanumber at run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less than e.g. 100 areas, you can skip the thousandt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ndredth numbers. So you can save much more place in the hea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WIZARD.HDR file, the %N macro has some more features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macro more then once in the headerfile. The contenc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description will be continued in the second %N-part, if the wh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doesn't match in the first %N-pa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format the macros at the right position in the header,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additional signs to indicate a left, right, or centered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 purpose, you have the signs *, #, and &amp; available. This sig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o be placed right after the inital macro, and represent the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will be used by the mac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reaname : %N###################################" chang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reaname : This is the UploadArea    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at signs have the following mean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#" : Text will be formated to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&amp;" : Text will be formated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*" : Text will be c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reaname : %N&amp;&amp;&amp;&amp;&amp;&amp;&amp;&amp;&amp;&amp;&amp;&amp;&amp;&amp;&amp;&amp;&amp;&amp;&amp;&amp;&amp;&amp;&amp;&amp;&amp;&amp;&amp;&amp;&amp;&amp;&amp;&amp;&amp;&amp;&amp;" chang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reaname :               This is the Upload Area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reaname : %N***********************************" chang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reaname :         This is the Upload Area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reaname : %N&amp;&amp;&amp;&amp;&amp;&amp;&amp;&amp;&amp;&amp;&amp;&amp;&amp;&amp;&amp;&amp;&amp;&amp;&amp;&amp;&amp;&amp;&amp;&amp;&amp;&amp;&amp;&amp;&amp;&amp;&amp;&amp;&amp;&amp;&amp;" chang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reaname :               This is the Upload Are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3                                                   Page 4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reaname : %N####################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          %N####################" chang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reaname : This is the Upload 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          Area       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ntion ! In order to redefine the headers, you have to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 of File Wizard. Otherwise, the header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written by the default valu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Closing rema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 I'd like to thank all my Beta testers very much for their mor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 annoying &lt;grin...&gt; remarks and bug repo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 especially grateful to Wolfgang Hanke, whose ideas are responsib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normous part of File Wizard's fu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 "Thankx-a-lot" to Felix Mueller, who helped with the document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Copyrights, trademarks etc. (i.e. the legal stuf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UNZIP            are trademarks of PKWare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K                is a trademark of NoGate Consul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                is a trademark of SEA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ZH and LHarc      is a trademark of Yosh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J                is a trademark of Robert K. J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TA                is a trademark of Rob Van Ho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F                is a trademark of CompuServe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BBS           is a trademark of Risto Virkala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ki Ant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E                is a trademark of Jason Fes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raBBS           is a trademark of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Access       is a trademark of Andrew Mill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oard           is a trademark of Philippe Leyba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Door          is a trademark of Jochim Homgrighau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Mail          is a trademark of InterMail Sales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ley            is a trademark of Bit Bucket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Bridge           is a trademark of Chris Irw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was programmed in Borland Pascal 7.0. Additional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 Professional Units, as well as the unit ZIPDIR (by Mar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stermeier) were used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3                                                   Page 41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Pascal        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Professional   is a trademark of TurboPower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4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