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STUFF IN WILDCHAT PROFESSIONAL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bug fixes and new features in Wild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fixed the timing error in split screen chat.  Users us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y in split screen chat indefinetly - reguardless of their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(OOOPS!).  This now works like it should and users are bounc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lit screen chat when their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fixed the local SysOp status line.  It now spaces the tex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e fixed the "NoSPref" toggle in the .CFG file so that it works!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display sexual preference to users (when they do a /INFO)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abled in the .CFG file.  This means that if you run BB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sexual preferance is unimportant then you can just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lso will not ask you about your preference when you log on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 fixed the WildChat alias options so that they work.  The .CFG fi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set up what he will allow for alias options.  This now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hould - a SysOp can define what is possible for alias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If this option is changed on your system after you have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ildChat database then you will need to delete WCHTUSER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HTUSER.DTA in your WildChat directory.  This is beca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(aliases) are stored in those files and your chang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effect unless ALL of your users do a /EDIT command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fixed all action word bloopers - Adult and Regular.  A lot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just did not display the correct grammar when used -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e fixed the "SING", "MUTTER", "CHEER"...etc. so that they will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shorter that 3 words.  i.e. you can now type .sing hello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isplay that you are singing hello.  Before you had to typ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ther words before this option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