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User Subscription System v2.0   �  Frontier Enterpr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  �  Post Office Box 323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  �  Champaign, IL 61826-3233 US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4,          �    (217) 356-0277 - Vo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Enterprises.               �          356-9464 - Fa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  �          356-0278 - Data (BB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  � FIDO: Justin Kuntz @ 1:233/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  � INET: support@frontier-bbs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 $ 39.00 US  Visa/MC Accepted  �    An IBM Premier Develo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..Using SU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S-VIEW........View/manage curren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....The Subscri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A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B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..........Contracting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Subscription System allows users to subscribe to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with their credit card.  It also provides a way to manag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subscriptions ONLINE.  The program manages expiration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efined subscription rates and will upgrade or reset the us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BS compatible userlog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Subscription System can work in conjunction with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System (sold serperately); if you use URS.TPG on the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not have to type in all their information each tim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e or subscribe.  URS and USS can be used on a variety of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ou can install the Registration System without the Subscription</w:t>
      </w:r>
    </w:p>
    <w:p>
      <w:pPr>
        <w:pStyle w:val="PreformattedText"/>
        <w:bidi w:val="0"/>
        <w:jc w:val="left"/>
        <w:rPr/>
      </w:pPr>
      <w:r>
        <w:rPr/>
        <w:tab/>
        <w:t xml:space="preserve"> System to keep track of information for all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You can install the Subscription System (with o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System), disabling rates to purely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You can install the Subscription System, specifying unlimitted</w:t>
      </w:r>
    </w:p>
    <w:p>
      <w:pPr>
        <w:pStyle w:val="PreformattedText"/>
        <w:bidi w:val="0"/>
        <w:jc w:val="left"/>
        <w:rPr/>
      </w:pPr>
      <w:r>
        <w:rPr/>
        <w:tab/>
        <w:t xml:space="preserve"> subscription rates.  On this system user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and downgraded based on how much they paid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Call the subscription program from a TBBS menu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USS.TPG /Q [&amp;&amp; /L [/NB]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S.TPG should run at logon for every caller (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switch).  You should also call the program some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BBS (without the /L switch) to allow an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nate or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[/L] - At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members will simply bypass the program at this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n authorization flag for permanent members in SU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call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hecks for a valid subscription.  If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hen nothing happens.  If they have not sub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ir subscription has expired, they are inform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s and may choose to subscrib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he program to ask users to subscrib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, use the /NB switch as well as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[/L] - Called b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embers and users who have subscribed are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wish to contribute mor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have not subscribed are informed of the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sked to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Call the subsciription viewe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USS-VIEW.TPG /Q [&amp;&amp; /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[/E] - Expired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ewer will display all expired sub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[/E] - Current Sub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ll current and new subscriptions.  To move expired sub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is database you must use the '#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UBSETUP Main Menu Item 1:  Field Setting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define the database fields which store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corded for each subscription in the system in addi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credit card fields.  Normally, these fields do not ne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in any way.  Each field has a set type and length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eld which is meant to contain a phone number will never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numeric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eld 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hat will prompt the user to enter information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ctive Field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The user will be able to enter information in this data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his field will not be seen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quired Field: [Yes/No/Lengt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The user must enter valid information in this data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his data field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: The user must enter at least this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UBSETUP Main Menu Item 2:  Global Setting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general settings which allow configuration of USS.TP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S-VIEW.T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th to USERLOG.BB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your USERLOG.BBS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th to .TMP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your user template files are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. USER1.TMP)  The template files are used to upgrade and down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user based on the same formula.  You may want to rais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's privilege level or set/reset authoriza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ber Auth. Field [1-4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with the "member" authorization flag set will not be af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Subscription System.  This means that members can con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BS, but they will not be "upgraded/downgraded"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scription rates.  USS will never ask the member to sub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ber Auth. Flag [1-8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pecifies the authorization flag to look for in th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.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ax R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will be added to the user's contribution based on this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x rate of ZERO will disabl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cal St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ax rate is greater than ZERO, the user will be asked if h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from the area defined in this field.  If the user 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, sales tax will be added to his subscription.  To charge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on all subscriptions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S-VIEW: View/Manage Subscription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scription viewer, called from a TBBS menu entr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), provides the SysOp with the ability to quickly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dit current subscriptions.  Credit Card subscrip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y the user automatically using USS.TPG.  All other fun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must be performed by the SysOp through USS-VIEW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validating credit card subscriptions, adding cash, ch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ee subscriptions, packing the database, and edit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NSI terminal is required to Edit or Add a subscrip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subscriptio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:  This function lets the SysOp verify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s.  Users will NOT be upgraded based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until it has been valida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: Add a new subscription to the database of type Credit C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, Check, or Free.  Credit Card subscriptions have extra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ard number, expiration date, and bank name.  Check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field for check number, and all fields hav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Total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Expiratio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stores the user's expiration date in SUBDATA.DBF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ysop can use the expiration date in the userlo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urposes.  If no subscription rates are defin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s in SUBDATA.DBF will be "00/00/00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s will never expire.  This is useful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ubscription for donations only.  If you DO decid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rates, you may want to make sure that the expi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in USERLOG.BBS is set to "00/00/00" so that user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User Template (upgra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modified according to this template when they cal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after a subscription has be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User Template (downgra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modified the first time they call after all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s have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figur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   Hom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   Work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-10)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#" PACK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purges the database of all deleted sub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so moves expired subscriptions to the CTL\SUBREC.DBF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base can be deleted if you do not need to keep exp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s; otherwise, you can view old subscriptions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$" EDI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L\SUBRATE.DBF database stores an unlimitt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rates.  Each entry includes the minimum am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cription, and the number of days before expiration,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BBS user template for upgrading and template for downgr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subscribe at this rate.  When a user enters a subscri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rate that either matches or is less that his con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ffective---the user will be upgraded according to ONE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nd will not be upgraded based on any lower subscription 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rates, delete the CTL\SUBRATE.DBF file.  If rat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the system will accept donations without upgrad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ations.  If rates are enabled, a TBBS user templat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grade users, subscriptions will expire after so many day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emplate will be used to downgrade the user.  From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editor,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ursor keys/Home/End to move betwee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dit:   Change the current subscription record.  ONLY sub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d AFTER the change will be affected.  If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previous subscriptions, they must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from within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&gt;dd:    Append a new subscription rate to the end. 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User Subscription System does not depend on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he rates are listed.  But the rat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user in the order that they appear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&gt;nsert: Insert a rat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&gt;elete: Remove rate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:   Re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:   Exit and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derstand how subscription rates work, read the following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ubscrip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he Subscription Proces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s must be validated before a user can be upgrad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rates are stored in the file: SUBRATE.DBF. 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ATE.DBF, choose "Edit Rates" from within USS-VIEW.  If SUBRATE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the subscription amount will be compared to the minimum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rate.   If the amount is too small, the donation will b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user will not be upgraded and the record will not be coun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id subscription.  If the corresponding rate has 0 days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ation, the user will be upgraded, and the subscription will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BRATE.DBF does not exist, the user will be upgrad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ion record will never expire.  Consequently, the record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are not using subscription rates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want all users to have permanent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  Otherwise, they system will tell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not yet sub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GAL, SUPPORT, LICENSE, SOURCE, CUSTOM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A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national copyright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that the original content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Disk duplicators, CD-ROM distributors, and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perators are granted the option to charge a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roviding a copy of this software if it is underst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urchaser that the fee does not entitle them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 of this software, however, must b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, except that you may copy it onto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nd you may make archiv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aying "just like a book" Frontier Enterprises mean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,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ocation while it is being used at another or on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by more than one user at one location.  Just as a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be read by two different people in two different plac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, neither can the software be use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in two different places at the same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ng Frontier Enterprises'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Board System is considered to be a single user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B: Frontier Enterprise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rticular purpose.  Information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on the part of Fronti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of data or any other reason.  In no event shall Fro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s'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 the license to use this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the claim.  The person using this software bear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acknowledges all trademarks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  This acknowledgement includes, but is not limit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' Premier Developer's Ass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OS/2, and PC-DOS; Microsoft's MS-Windows;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's Borland Pascal and Borland C++;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' CA-Clipper; Phillip L. Becker Limited's T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BS; Clark Development Company's PCBoard;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and QModem PRO; GalactiComm's The Major BB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phix'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d easily through a brief email or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act us via e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oblem can not be resolved through email or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then you can proceed to contact us 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: Because we do not believe in releasing "crippled"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our programs are fully functional.  If, however,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beyond an initial 30 day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Your contribution will help ensur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register is to call our support BBS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r send a check payable to Frontier Enterpris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sted at the beginning of this document.  Illino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s are subject to 6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order is processed you will be given a 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re-configure your installation.  The key file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remove the 15 second unregistere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, the key file does NOT become your prope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bligated by this license agreement to be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key file and to ensure no one else can or does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from you.  It grants only you, the original purch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as outlined above by the "just like a boo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  Key files and your license to use this softwa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ansfer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in these obligations you will not be elig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or technical support and, at our discretion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legal action against you for any damages in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actions or lack thereof in the case that you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your key file from being 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he source code for this product is available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can only be used to customize a sing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software and can not under any circumstance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a similar product.  If an organization wish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heir own version and run it on several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s, the source code only needs to be purchased o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single user license.  A license for each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n be purchased for the standard pri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:  We are available for custom programming work o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  We can develop OS/2, PC-DOS, or TBBS/TD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in C++, Borland Pascal, or TDBS to meet an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compilations do NOT include source code for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or changes made.  Additionally, updates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source code will not be implemented into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versions withou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we are not interested in sugges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prove the program IN GENERAL.  Custom compil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eatures which will benefit only you.  An examp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moving the 'Registered To:' line displayed brief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loads. 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