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-Soft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DM's Tractor Pull Nation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-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� </w:t>
      </w:r>
      <w:r>
        <w:rPr/>
        <w:t>REGISTRATION FO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-SysOp Name must be EXACTLY as it Appears on yer BBS'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DROPFILE = DORINFOx.DEF, DOOR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: (See above line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 (Your Boards Nam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(Street/Apt# or P.O Box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       : (Your Town, here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: (Your State, her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: (Your ZIP-CODE,here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VOICE Phone #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DONET NODE then pu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# : ______: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your version of TDM's TRACTOR PULL NATIO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[ ]  - BBS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[ ]  - EXPLAI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hecks/Money Orders -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NO-CASH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CHECKS &amp; Money Orders must be drawn upon from a U.S. BANK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Enclosed is a ONE TIME REGISTRATION fee of $10.00 (U.S.) Dollars (+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- I prefer to have my reg. key file CRASHED via Fidonet!     �-� Add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- I prefer to D/L my registration key file from your BBS. (No Xtra Charg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I prefer for you to call MY BBS and U/L the key file to me �-�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I prefer for you to send me the KEY FIL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o me on a: [ ] 360k Floppy Disk   �-----------------�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720k Floppy Disk   �-----------------�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1.44 Floppy Disk   �-----------------�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= I have ADDED $1.00 for Registration to cover phone cal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you will CRASHMAIL me my REGISTRATION KEY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t the above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= My name is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PASSWORD will b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og on The "DIAMOND" Mine BBS at least 3 days aft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check/money order to call for my KEY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= I have ADDED $2.00 per Registration to cover phone call co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t up an account for you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Bob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DM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onto my BBS and upload my REGISTER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: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            :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***</w:t>
        <w:tab/>
        <w:tab/>
        <w:t xml:space="preserve">    :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0 Floppy Disk? :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20 Floppy Disk? :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44 Floppy Disk? :$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ENCLOSED   :$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"Robert Jensen"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 and send to: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OC-SOFTWARE Ltd.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Attn: Robert Jensen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1225 Gardens Ave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Point Pleasant, N.J.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08742     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_______________________, hereby understand that by sign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ill in no way, shape, or form "ALTER" or "COPY"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sent to me VIA FIDONET or "ALTER" or "COPY"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ill either be able to download from the BB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is file or for the keyfile that will be sent to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"TDM's TRACTOR PULL NATIONAL"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- SUGGESTIONS -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