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has had some changes (see below) since its fir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 as MERGEPRO v3.00�3.  It has now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programs tailored for specific purposes:  MERGEPRO v1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he original design and MERGESYS v1.00�1 has had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or PCBoard DIR format files sorted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 the default file type of each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infile1 infile2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MERGEPRO/MERGESYS.DOC for a description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etection of F11, F12, and other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and control numbers for distribu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09-23-94  released for gene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FL to set merge on entire input line (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eviously entered individual merge fields), "RJ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/F to right justify a field of width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handle columnar numerical data de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correctly ("DT" now used for date and "TM"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), and /MD to cancel previously entered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is no longer a "switch" (/S1 replaces /S-); chang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new features; and updated Help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changed /S so "stop on" character can be on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memory requirements for extra lines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updated Help for new INFOQUEST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no new features, but consolidated a bunch of cod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smetic changes, mostly to Help (among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set most of the Help color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added ability for merging on date and time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break them down with delimiters, self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/tampering on startup, and to Help:  a sound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reference guide, and printing of the ent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ual" or individu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no more /NT for no trash file heading, it's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sh option (/T+N); added /EO to not swap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with the output record so the ord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change if error records weren't being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N to not write file 1's skipped over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list (/BH toggles back to write), and /V1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first occurrence in file 1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uplicates; removed /^CBR (wasn't necessary any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shing the highlighted option character in Hel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basically operational changes, most notably sto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records from each file in memor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input error record when Halt on Err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3    : first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enhanced keyboard detection fixed a few quirks and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bug in firs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fixed bug when individual merge fields we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nly spaces and merge order of fields wa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ld not ascertain where field started and en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/F?RJn feature to correctly merge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fixed a minor bug 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fixed a few minor bugs and typos, and hope no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troduced with all the cod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if /L- was entered, MERGE would halt with file writ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some errors in Help (they weren't error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 missed upd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if "+" was added to /L or /T, would cause erro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lt; if /S or /M M were last in a config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 error; corrected erroneous reference to RBB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lp "About", should have been 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Help command line editor wouldn't advance if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nd also changed its operation so wouldn't get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if pushed function keys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fixed bug where MERGE locked the system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