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HIROLL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HIRO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HIROL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that it finds in the HIROLL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after processing them and will create a HIROL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HIROL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HIROLL0.xxx files from the HIROLL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9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0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1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2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3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HIROLL0.xxx files from the Upload area(s)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file from the Upload area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001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HIROLL\HIROL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