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BBS Hacker Fixed Bug List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.90 Bug Fixes Released 9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spelling mistakes were noticed in the stor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hen a user presses V the Version 1.0 would display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 couple things were added to the PLAYER.DOC file &amp;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SER.INF would not be created on all computers, this wou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fect a listing of all users and cause run time errors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 r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ot all the experience you should get was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t was found out that BBS Hacker did not work to good with P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!!! SYSOPS !!!  Please note BBS hacker is only for 1 Nod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with more than 1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arriage Returns were added in some areas (Ie. E-MAIL)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where double spacing was not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d after color was left when a user exited from BBS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uld not view hack101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.91 Bug Fixes Released 9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lor change to the question Press Enter (Return)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the game was unregistered and a user had full ram af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ran the user would be down to 640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s to WW2DOOR to prevent the user info getting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me changes to SYSOP.DOC and HACK.10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.92 Bug Fixes Released 9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re changes to SYSOP.DOC, HACK.101, PLAY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crashed if a user would hack the Bank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rry about that one, it slipped by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nouncement routines were rewritten because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10 Meg files, the board would crash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gain sorry, I am human and will make mista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puters are now harder to hack &amp; they use tor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ot key to display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re changes to WW2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nsi screens for the Store and Computer Shack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he break that occoyured in the middle of the store has b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(UNREGISTERED VERSIONS ONLY) If you bought a computer bet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the 286 it would be taken away from you the nex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t to play BBS Hacker.  You would also loose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d a hard drive bigger than 40 M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.93 Bug Fixes Released 9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EEPS have been removed.  BBS Hacker no longer beeps lo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ACKCLOAK.ZIP Works again, for some reason it wasn't wor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wo new hidden areas have been added.  One are is for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positive aliments and the other for people with nega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New computer typ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ANSI screen for the main menu help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iruses and Trojans aren't as powerful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 user would lose more ram after he/she hacked a compu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You can now sell more than 32768 K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 Beta 1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RY THING HAS BEEN FIXED I rewrote the dam program the way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 the first place.  Now it's about 10x faster and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better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ysops if you happen to find any other bugs please inform 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SYSOP.DOC on how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