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GROAN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GROA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GROAN GROAN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GROAN GRO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GROA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GROAN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0.xxx files that it finds in the GROAN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0.xxx files after processing them and will create a GROAN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GROAN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GROAN0.xxx files from the GROAN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GROA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GROAN0.xxx files from the Upload area(s) to GRO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GROAN GROAN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GROAN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GROAN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001 file from the Upload area to GRO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GROAN0.001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GROAN0.*  C: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GROAN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GROAN GROA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GROAN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GROAN\GROAN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