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FastFile  you need an IBM 286 or  above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3.3 or later.  FastFile can  also be used with OS/2 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 to DOS you  need to  have installed a copy of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2.0x together wit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 with the  modem. FastFile  has been  tested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 drivers,  Ray Gwinn's X00 and David Nugent's  BNU.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 BNU,  X00, GSZ and DSZ can be downloaded  from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with  the  number within  parentheses, (), are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new  directory for  FastFile  on your hard dis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 referred to as the FastFile  system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. Example: C:\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 all files  in the  FastFile  archive to  tha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reate a new directory for GSZ or DSZ on your hard disk. G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for its  graphic  capabilities.   Example: C:\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py all files pertaining to GSZ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. Include the  FastFile system directory in the PATH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Example: PATH C:\DOS;C:\F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dd the line "SET FASTFILE=[FASTFILE SYSTEM DIRECTORY]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Example: SET FASTFILE=C:\F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Skip the  instruction #6 if your BBS uses several no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dd the line SET DSZLOG=\path\GSZLOG.TXT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ET DSZLOG=C:\GSZ\GSZ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!!!!!!! "SET DSZLOG=" applies even if you use GSZ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lace  the archive programs  PKUNZIP, ARJ, ZIP, LHA  etc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d on the PATH comman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 HSLINK and/or BIModem then cre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ose  on your hard disk  and copy  the  correspond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se director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ile FF.CTL is used to configure FastFile. FF.CTL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 standard text editor or FFCONFIG.EXE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can  be used in  FF.CTL within  chat sequences and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READ WBETA4.DOC for information about *B, *O and more 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B - Baud Rate                   *P - Com Port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 - File Name UL/DL (Not Batch) *C - TMPFile (FileList for 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- User's Name                 *L - User'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 - SysOp's Name                *F - SysOp's Christia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 - User's Time Remaining       *D - User's DownLoa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 - Date (Todays date)          *K -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 - Enter                       *U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 FF.CTL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astFile directory on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Path = C:\FAS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.RA (RemoteAcces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BSPath =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systems  with  several  nodes.  This path 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EXITINFO.BBS  and  DORINFO1.DEF  resid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ode and "BBSPath =" points to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ile, FILES.RA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 and DORINFO1.DEF reside in  different  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s for each node, an FF.CTL file must be  created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escribed by a node path.  The only difference 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TL files is the  "NodePath="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to be started from the  NodePath directory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FF.CTL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 FASTFILE=" must NOT be present in systems with several nod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dePath = C:\RA\LINE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path used by FastFile to unpack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empPath = C:\UNPAC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rea  where  all  uploaded  files  are  to  be 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upload  path is  not  used, FastFile  checks  in  FILES.R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Area = 1</w:t>
      </w:r>
    </w:p>
    <w:p>
      <w:pPr>
        <w:pStyle w:val="PreformattedText"/>
        <w:bidi w:val="0"/>
        <w:jc w:val="left"/>
        <w:rPr/>
      </w:pPr>
      <w:r>
        <w:rPr/>
        <w:tab/>
        <w:t xml:space="preserve">  %Upload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 name of the file  where events  in FastFile 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:\LOG\FASTFILE.LOG or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ri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The  device  name for  the  printer log.  Operational 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FastFile has been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Print = LPT1:</w:t>
      </w:r>
    </w:p>
    <w:p>
      <w:pPr>
        <w:pStyle w:val="PreformattedText"/>
        <w:bidi w:val="0"/>
        <w:jc w:val="left"/>
        <w:rPr/>
      </w:pPr>
      <w:r>
        <w:rPr/>
        <w:tab/>
        <w:t xml:space="preserve">  %LogPrint = LPT1: To turn off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information logged to the log file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Only errors, 1 - Normal, 2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Level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 level required  in order  to be able  to us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ysOp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Bau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intain an acceptable display updaterate in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imum data  transfer rate  can be specified.  If Fast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at this  transfer  rate  or slower then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onoBaud =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 will produce a  black/white displa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 with maximum  Baud rate 1200. The user can 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lor display if he so wishes by pressing 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applies  only for remote  use, local use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Baud =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FastFile  to use  the  specified baud rate.  Must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kBaud = 1920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ersonal  registration code received  o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RegKey = 12345-A2341694FF44G12274MQ3</w:t>
      </w:r>
    </w:p>
    <w:p>
      <w:pPr>
        <w:pStyle w:val="PreformattedText"/>
        <w:bidi w:val="0"/>
        <w:jc w:val="left"/>
        <w:rPr/>
      </w:pPr>
      <w:r>
        <w:rPr/>
        <w:tab/>
        <w:t xml:space="preserve">  %RegKe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, F2 =, F3 =, F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ext  to be  output when  the correspond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 during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1 = Bye *A, see you late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Hi *A, I can see that you are from *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The time is now *K and the date is *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 to be output  when Ctrl-Enter  is 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TL-Enter = :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Enter = :-)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output when Alt-Enter is  pressed i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(Does not usually work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LT-Enter =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= :-(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Line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 output in the SysOp window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Line = Hi *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ESC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ether the  user can  terminate a chat  by using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ES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 the user's and SysOp's names 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pective window frames  instead of  "User Window" and "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Nam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sOp's and user's names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how many lines will  remain in the chat window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crol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Menu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f FastFile should use a group 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GroupMenu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DOWNLOAD.BAT file after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Msg = Running Bat file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UPLOAD.BAT file afte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Msg = Scanning for viru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Dos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to the user when SysOp exit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LT-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JumpDos = SysOp to DO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 displayed, instead of the file size, if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s file database is not present in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issing =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o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when the SysOp  doesn't reply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tHome = SysOp is not home 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 or off  control of  Carrier Detect.  Specify OFF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stFile via modemless cable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ame of the  TMP file that FastFile  uses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 to be fetched using a  batch protoco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ZMODEM or HS/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MPFile = FAST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 File transfer protocol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's external transfer protocols are configured as follow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ame of the  protocol that will be 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window in FastFile. An asterisk before the name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stFile is to show the download time in the inform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ROTOCOL = *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=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key  to be  used to  start  a download  us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Ke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is i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atch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oad C:\GSZ\GSZ speed *B port *P sz @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replaced by, for example, 'speed 19200'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 C:\GSZ\GSZ speed *B port *P pd0 rx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by, for example. 'speed 192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characters  per  second  rate  that  the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s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PS2400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 each  protocol  configuration.  Must  be  present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astFile from the BBS progr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 start FastFile from  RemoteAccess a new  menu al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a new alternative to the menu from which Fast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   = 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= C:\FASTFILE\FASTFILE.EXE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 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can now start  FastFile by  pressing "F"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