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: THE FILES WBETA2.DOC - WBETA5.DOC INCLUDES IMPORTANT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FFSYSOP.DOC ! FFSYSOP.DOC FILE WAS WRITTEN FOR FA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1 WIDEBETA! INFORMATION ABOUT ALL CHANGES MADE IN THE 0.02 -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BETA RELEASES CAN BE FOUND IN THE WBETA2.DOC - WBETA5.DOC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FSYSOP.DOC DOC. WILL BE UPDATED WHEN FASTFILE 1.0 IS RELEA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FILE FOR RA 0.04W� WIDEBETA 4           1994-0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astFile for RA WideBeta 4 ! FastFile is a filedoor and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Access BBS's. It also includes a splitscreen chat and more .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WideBeta,  please take a backup of your RA FDB (Remote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F Wide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ke a backup of your FAS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ll files in this archive to your FAS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all *B to *O in your old FF.CTL and put it in the FAS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olks, we are back with a new WideBeta for you ... It includ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and a few bugfixes. Maybe it also includes some great bug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fantastic response we got after the WideBeta 3 release 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anks for all good ideas and bugreports .. You will find a lot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is release and more will come i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pecial thanks to all you guys at the FASTFILE echo.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registrations ! And last a _BIG_ thanks to Mike Ehlert and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pin for helping us with support an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registration sites in USA, Germany and Sweden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 NOW !! Read FASTFILE.RE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upport mailecho for FastFile is now open. The name is FAST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 echo is available at FastFile DC, 2:201/284, Pacific Coas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1001 and The Renegade BBS, 2:245/5518. If you want this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, post a message to Richard Skalsky at 2:201/284, Mike Ehle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1001 or Dale Maupin at 2:245/5518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in Wide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security problem with area 1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put a % before ULArea in FF.CTL FastFile reads upload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RA. This don't work in WB3, but 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lSpace function is now fixed, FastFile checks for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astFile crashed if sysop only had first name, no last na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astFile's HLP-view only displayed 20 lines. 21 and more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in Wide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now start FastFile with /NFK if you don't want Fast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keyboard speed. (FASTFILE /NFK) NoFast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astFile now support color configuration. A COLOR.CTL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rchive. Use the new FFCONFIG to change the colors in F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y "5" is now used f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y "4" is now used to exit view. (text and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ssword support on files and area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astFile asks "This program needs ANSI, continue [Y/N]"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ANSI in the setup when starting F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D-ROM support now fixed. FastFile copying all files from CD to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astFile now supports comments in RA's FDB (in the fil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reanames is now displayed in NewFilesSearch and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ate configuration is now supported of FastFile. FastFile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format in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ew functions in FF.CTL. *G, *H and *O can now be used in FF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G = User first name, *H = User last name. *O = Locked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 =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astFile now supports arrow keys in more commun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The arrow keys in "Commo" now works ok with F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astFile's locate function rebuild. Search for "FF*.*" is now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f you have filegroups in RA, FastFile now asks "Search in 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, All groups" when using the loc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he information bar (with username and location)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GSZ. PUT "SET GSZWINDOW=24" IN YOUR AUTOEXEC.BA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astFile don't exit with No User Respons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FILE.HLP is displayed in the locate and NewFilesSearch list when F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 new HLP-file. TEXTVIEW.HLP is displayed when F1 or H is 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-mode. This new HLP file is not supported by FFCONFI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HLP files can have more than one page. FF automatic ch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when a key is pressed, if the HLP file has more than 2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"-@-" can also be used to indicate a new page in the H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not supported by FFCONFI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ktions listed below is planed for FastFile for RA but not comp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e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filedescriptions in filelist. This will be included in WideBeta 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FastFile today and you can use FastFile version 0.04.01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Filedescription function. FastFile 0.04.01 is a closed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ered users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lob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upecheck i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IF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ODul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ation for the number of files on one page in the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ge numbers on group and area menus. Ex. "Page 1/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ivate uploads and passwor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File Development Team - R.H. Creativ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&amp; Hak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