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purchasing the Mind Bender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easy to setup and install. 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hold the files and copy all the files to that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ind B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200 OptData=C:\GAMES\MINDBEND\MIND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the program you will have receiv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registration key.  Please do no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ithout this database the program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operating in demo mode it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e opening menu and the word unregistered.  Each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a limited number of moves before the gam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s included with Mind Bender are designed to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 that supports ANSI.  Users that do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ill not be able to play the games. 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nder package will have additional puzzles and teaser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terest, support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d Bender pack contains 6 puzzles/teasers type g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 you are presented with a board that has 8 pieces.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red, 4 are black.  The object of the game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ieces to the black side and the black pieces to the red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move forward one piece or jump an opposing piec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 you are presented with a triangle (or pyrami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llow you to remove one piece from the playing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.  The object of the game is to remov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jumping pieces on the board.  The game is on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iece remaining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ame with blocks lettered A - O.  The bloc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n a 4 x 4 panel.  The object of the game is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lphabetically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is game is to turn all the outside blocks 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side block white.  The blocks change colo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lock you choose and what blocks ar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Mad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tarts with a panel of 16 buttons, all green.  Your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the buttons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game you play against the computer.  The 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not be the one to pick up the last match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atches.  The computer will flip a coin to determine who g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You and the computer will alternate turns with ea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opportunity to remove 1, 2 or 3 matches.  The game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1 matc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