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CAT 3.99a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3.99a of BobCat.  This was supposed to have be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, but we decided at the last minute to change the ver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9 so that our BobCat version numbers could remain in-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numbers.  Version 3.99 is for Wildcat 3.6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0 and BobCat 4.00 will be this BobCat feature set but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 and given a new vesion number of Bob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BobCat been completely rewritten and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new features and enhancments.  Its opera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stable and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lets list SOME of the new featur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BobCat 3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ten Comport control system includ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IM version using intelligent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version operates on both Multinode and Singlenode Wildcat 3.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BobCat determines at runtime if it is runn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r multi user system and adjust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designed internal Isam File system.  Thi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s the Turbopower Btree Filer for C/C++ and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scal databases us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designed and rewritten Maintenanc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AINT.  Allows for COMPLETE control of your BobCat 3.99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designed Dialer system allows FUL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ial operations.  Includes FULL configuration of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nd collision avoidance parameters, vastly improv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nsing and almost universal mod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Outbound call status track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s automatic changing of user Subscription Dates on a profi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matically posts Welcome messages to new users who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matically posts Verification messages to Sysop when users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 context sensitive on-line help in BC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RIPscrip Graphic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the HIGHLIGHTS of what you'll find new in BobCat 3.99.</w:t>
      </w:r>
    </w:p>
    <w:p>
      <w:pPr>
        <w:pStyle w:val="PreformattedText"/>
        <w:bidi w:val="0"/>
        <w:jc w:val="left"/>
        <w:rPr/>
      </w:pPr>
      <w:r>
        <w:rPr/>
        <w:t>There are many others just too numerous to m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TO WATCH FOR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Cat 3.99 uses the new Btree Filer for C/C++ that is compatib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cal version of the same filer.  To say its been 'an experienc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ing to get the C database and the Pascal database to commun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a serious understatment, but we have it working for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afety reasons if BobCat 3.99 detects even the SLIGHTEST Is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r problem it will NOT write into the Databases.  This is do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 corruption of the Wildcat! databases.  As a result, if a 101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ccurs, BCLOG.x will show that the user was upgraded bu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info is NOT passed back 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your BOBCAT.ERR file in the \WC30\BOBCAT directory regula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you see ERROR 10170 reported you can bet the BCUSER.DA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USER.IX files are corrupted and your users are not being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DELETE the BCUSER.DAT and BCUSER.IX file and then run BCM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nstruct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BOBCAT 3.XX to BOBCAT 3.99a RELE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n't be easier!  We designed BobCat 3.99 so that it would use</w:t>
      </w:r>
    </w:p>
    <w:p>
      <w:pPr>
        <w:pStyle w:val="PreformattedText"/>
        <w:bidi w:val="0"/>
        <w:jc w:val="left"/>
        <w:rPr/>
      </w:pPr>
      <w:r>
        <w:rPr/>
        <w:t>exacly the same DISPLAY SCREENS and NUMBER LISTS that BobCat 3.0X used</w:t>
      </w:r>
    </w:p>
    <w:p>
      <w:pPr>
        <w:pStyle w:val="PreformattedText"/>
        <w:bidi w:val="0"/>
        <w:jc w:val="left"/>
        <w:rPr/>
      </w:pPr>
      <w:r>
        <w:rPr/>
        <w:t>so you won't even need to edit ANY of that stuff!  Your current</w:t>
      </w:r>
    </w:p>
    <w:p>
      <w:pPr>
        <w:pStyle w:val="PreformattedText"/>
        <w:bidi w:val="0"/>
        <w:jc w:val="left"/>
        <w:rPr/>
      </w:pPr>
      <w:r>
        <w:rPr/>
        <w:t>BOBCAT.SYS MUST be replaced with a new version of the KEY FILE.  If you</w:t>
      </w:r>
    </w:p>
    <w:p>
      <w:pPr>
        <w:pStyle w:val="PreformattedText"/>
        <w:bidi w:val="0"/>
        <w:jc w:val="left"/>
        <w:rPr/>
      </w:pPr>
      <w:r>
        <w:rPr/>
        <w:t>didn't catch this, go back and read the README.1ST file included in</w:t>
      </w:r>
    </w:p>
    <w:p>
      <w:pPr>
        <w:pStyle w:val="PreformattedText"/>
        <w:bidi w:val="0"/>
        <w:jc w:val="left"/>
        <w:rPr/>
      </w:pPr>
      <w:r>
        <w:rPr/>
        <w:t>this package for instructions on obtaining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upgrade steps to the LETTER!  Read this first, then read</w:t>
      </w:r>
    </w:p>
    <w:p>
      <w:pPr>
        <w:pStyle w:val="PreformattedText"/>
        <w:bidi w:val="0"/>
        <w:jc w:val="left"/>
        <w:rPr/>
      </w:pPr>
      <w:r>
        <w:rPr/>
        <w:t>it AGAIN, and THEN do the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)  Go to your \WC30 directory and create a NEW DIRECT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lled BOBCAT.  This would be \WC30\BOBCAT. 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HAVE to be named \WC30.  Whate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rectory is if it isn't \WC30, go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BOBCAT directory underneath it so you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\MYMAIN\BOBCAT where \MYMAIN is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rectory. Usually though this is \WC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BOBCAT directory _MUST_ be locat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your \WC30 directory. (or whatever you use for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)  Change directories to \WC30\BOBCAT and unzip the BOBCT39R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)  In this step you will COPY the DISPLAY files used by Bob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X into the \WC30\BOBCAT directory where BobCat 3.99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bCat 3.0X your display files were required to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\WC30\DISP.  They NOW are located in the \WC30\BOB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COPY  the following files from your \WC30\D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\WC30\BOBC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ped.bbs       dupped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.bbs       failed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w.bbs        getpw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ng.bbs       nolong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bbs         open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.bbs       passed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.bbs      prepar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bbs      welcom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)  BobCat 3.99 uses EXACTLY the same NUMBER LISTS for ca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s did version 3.0X.  The location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3.99 however.  COPY the following NUMB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\WC30\DATA directory to \WC30\BOB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num.1 thru localnum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num0.1 thru zonenum0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num1.1 thru zonenum1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1   thru region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um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)  Copy BOBCAT.EXE to the \WC30 directory, OR to whichev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WILDCAT.EXE located in.  Then, erase BOBCAT.EX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WC30\BOBCAT directory.  LEAVE BCMAINT.EX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C30\BOBCAT directory, do not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)  Now comes the FUN PART, running BCMAINT.  I think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BCMAINT to be pleasure to use and we expended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in laying out the screens and menus so tha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menus and screens in the exact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used.  We also spent a LOT of time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in BCMAINT so that it would actually be usu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information you need, so, when in doubt,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for help, we're very proud of that help system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CMAINT by changing into the \WC30\BOBC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BC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.)  The first menu item is EDIT MASTER CONFIGURATIO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go into the firs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in screen 1 of MASTER CONFIGURATION are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elf explanitory.  EACH FIELD has FULL HELP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 field does and how to use it.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in each field if you need an explaination of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o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the fields in the first screen to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When you have filled in all fields, press F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on to the second page of the MAS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SETUP SCREEN #2 contains some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flags.  Again, F1 is always there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xplaination of what you need to place 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the fields in SCREEN #2 and then press F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.)  One of the nicest NEW features in BobCat is that it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ernal .CFG files for its operation.  All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information is stored in an internal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ONFIGURATION RECORDS that it reads when it start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ONFIGURATION is the second main menu item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Edit Node Configuration Record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 a small window opens asking WHI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figure.  Simply type the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, from 1 to 250 and then press ENTER.  Bob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current configuration record for that n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NODE SETUP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 and press enter to configure NODE 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all other areas of BCMAINT, each field in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has full help by hitting F1.  Fill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first screen, using F1 to get help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n press F10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MPORTAN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Cat 3.99 honors EXACTLY the same call types an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nd naming conventions as earlier relea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creens in NODE CONFIGURATION are EXACTLY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in the old BCFIG program distributed with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  All you need to do is set the flag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EXACTLY like you had them in your older rele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Cat will determine callback typ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t has always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PARAMETERS in the remaining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pressing F10 at the end of each screen to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DE CONFIGURATION IS COMPLETE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ect NODE CONFIGURATION as many times a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ALL of your oper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.)  When you have completed your NODE CONFIGURATION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f the MAIN MENU down the menu entry nam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rofile Maintenance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Cat allows FIVE SETS of profile upgrade parameters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something new has been added. 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expiration dates based on the new profil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gr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F1 is available here for help and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ROFILE pairs that you had configured in you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entering profile pairs, press F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.) At the main menu move the hightlight bar to next ent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 Dialiing and Port Parameter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VERY important fields in this screen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or them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necessary fields and press F10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1.) The NEXT main menu entry is: Modify/Edit Number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at item from the main menu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 a second menu window opens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obCat internal editor to edit and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sts that BobCat uses.  You do not need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work with these lists any longer, it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right from inside BCMAINT using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you want to make to an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special note of the LAST ENTRY in this menu, Edi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Message.  BobCat has the ability to leav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New Users.  You can edit the text of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message using this function of the editor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comes with a sample WELCOME.MSG message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this selection.  Feel free to edi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su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2.) LAST step before we exit BCMAINT.  BobCat maintain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callback records to assist in duplicat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The BobCat database MUST be construc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CAT.EXE can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ove the highlight bar to: BUILD BOBCAT USER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Its all automatic from there on.  The us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tructed and made ready for use.  This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BCMAINT can be run while the BBS is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All operations are multiuser when applicab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bring the system down to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or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3.) This completes configuration using BCMAINT.  To ex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imply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FINAL NOTES BEFORE STAR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Cat 3.99 is full RIP graphic capable.  If you are going to USE 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must create a .RIP display screen for each of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s.  Use the display file list given in STEP 3 as a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your RIP files.  If you do NOT wish to take tim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do the RIP screens then use BCMAINT, MASTER 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#2 to turn OFF RIP capability and BobCat won't try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OBCAT.SYS key file USED to be located in the \WC30\WCWORK\NO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in previous releases.  It is NOW required to be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\WC30\BOBCAT directory.  Place your NEW FORMAT BOBCAT.SY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\WC30\BOB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nal step.  BobCat is still started by use of the MAIN1.BA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2.BAT method you used before (or doorx.bat)  but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HANGE to the batch file that starts bobc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add the NODE NUMBER parameter to the Batch file. 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relase the MAINx.BAT file simply said: BOB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w release must have the NODE NUMBER on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following the word BOB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SINGLE NODE system then simply change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read: BOBCAT 1    instead of just BOB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MULTINODE system then change the batch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BOBCAT %WCNODEID%    instead of just BOB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it!!!  BobCat 3.99 should be ready to run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