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ing from BobCat 3.99a to BobCat 4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from BobCat 3.99 to BobCat 4.0 is VERY VERY easy. 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Create a directory under your \WC40 directory called BOBC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 is \WC40\BOBCAT.  BobCat MUST be one directory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cat master directory.  If you upgraded to WC 4.0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ld \WC30 directory thats fine, just put BOBC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C30\BOBCAT.  The same is true if you chose to use \WILDC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ome directory, in this case BobCat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ILDCAT\BOB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part is that BobCat be located one director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opy ALL of your PREVIOUS BobCat files from your old 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C30\BOBCAT directory into \WC40\BOBCAT.  If you upgr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C30 then \WC30\BOBCAT directory already exists an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till be there from your 3.99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Unzip the contents of BC40WB.ZIP into a separat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OBCAT.EXE and BCMAINT.EXE from this new ZIP over the OL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9 copies of BOBCAT.EXE and BC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GREAT CARE that you get the NEW .EXE files copi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.EXE files and ALL previous copies of both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 from any other location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Change to the \WC40\BOB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DELETE the files BCUSER.DAT, BCUSER.IX and BCUSER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Start BCMAINT.EXE and select MASTER CONFIGURA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On the FIRST page of MASTER CONFIGURATION a new fie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  It asks for your WILDCAT SYSOP USER RECORD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know what this is, exit BCMAINT and log into Wild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ysop Functions to call YOUR USER RECORD to the scr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screen it will list your USER I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umber that BCMAINT wants in the field above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down, restart BCMAINT and put your record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eld on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Press F10 to go to the SECOND page of BCMAINT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new field. ARE YOUR USER PASSWORDS ENCRYPTED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Y or N depending on what you chose in Makewil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r upgraded to WC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field is that with Wildcat! 4.0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lty to encrypt the passwords in your User Fil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encrypt them then BobCat (and ALL other doors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access to the user Password for verificatio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Cat generates and uses a randomized PASSKEY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sequence.  If you do NOT encrypt your pass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ile then BobCat will use PASSWORD verific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way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) It is still recommended that you run BobCat from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hooks, MAIN1 or MAIN2.   The ONLY thing you MUST NEVER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e BATCH FILE that starts BobCat as BOBCAT.BAT. 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ith the way DOS searches for filenames.  With a BOBC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BCAT.BAT you'll end up endlessly looping.  Just nam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IN1.BAT or MAIN2.BAT or ANYTHING other than BOBCA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BobCat 4.0 should be ready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