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</w:t>
      </w:r>
      <w:r>
        <w:rPr/>
        <w:t>The ANSi Art Galleries!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        </w:t>
      </w:r>
      <w:r>
        <w:rPr/>
        <w:t>&amp;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</w:t>
      </w:r>
      <w:r>
        <w:rPr/>
        <w:t>ANSi Galleries Setup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    </w:t>
      </w:r>
      <w:r>
        <w:rPr/>
        <w:t>Versions 2.0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</w:t>
      </w:r>
      <w:r>
        <w:rPr/>
        <w:t>Copyright SaveWare 1994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</w:t>
      </w:r>
      <w:r>
        <w:rPr/>
        <w:t>All rights reserve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</w:t>
      </w:r>
      <w:r>
        <w:rPr/>
        <w:t>Programmer Don Rieb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ۺ</w:t>
      </w:r>
      <w:r>
        <w:rPr/>
        <w:t xml:space="preserve">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BBS: SaveWare Computer Shopp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 VISA/MASTER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1: 708-724-2427 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: 708-724-2449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3: 708-724-5117 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4: 708-724-5154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LICENSE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i Art Galleri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 Sav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Ware  hereby  disclaims  all  warranties  relating   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 any  implied 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ticular purpose.  SaveWare will not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,  incidental,  consequential, 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loss of data or any other reason, even if  SaveWar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  of  SaveWare  has  been 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.  In no event shall SaveWare's liability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 exceed  the  price  paid  for  the 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 form  of  the  claim.   The  pers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bears 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Ware is commited to the production of fine  qualit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computing  community. Although this product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be registered to implement many  other  feature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use the unregistered version for 4 weeks to review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oose to keep ANSiGal on your system then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Don  Rieb is not only the programmer but al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veWare BBS and President of SaveWare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fill out the form, enter REGISTER from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ANSi  Galleries setup program AGSETUP.EX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30 and you can choose from many methods of  payment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when  in  REGISTER  to get further help on registr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ut how to get a large free collection of ANSi and 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ANS,  .RIP)  Artwork  files,  you  only  pay for disk cos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.  Many hours have went in to  the  Ar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aveWare includes 7 or more megabytes from as m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 FORMAT SUPPORT      NEW FIL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now supports RIPscript .RIP files  and  text  .ASC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can  view  .RIP from remote and sysops can view them lo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ad on for local viewing setup).  ANSiGal  displays  .ASC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no other.  You get full scrolable file viewing (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) and Find and Find again  features.   Note:  For  larg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ANSiGal  will  revert  back  to  the  line  by lin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NSiGal is capable of displaying  rather  larg  fil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CKET TRANSFER SYSTEM   NEW PACKET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r  to  downloading  new  messages  like using a .QWK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, you can download new files since your  last  date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ill  be  ziped  up  into  one  packet.  ANSiGal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the users name and number  of  uploads  and 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 last  date  the  user  was  on  your system and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door. Included is the AGTOPALL program that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downloader  and  Top uploader bulletin.  See AGTOPAL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s on running this program in your events.  Good 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rsuading users to upload in the ANSiG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packets  downloaded  from  your  ANSiGal  do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ploaded to other ANSiGal doors and the included FILES.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imported.   No  more writing descriptions by hand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a usefile file distribution method if you  choose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   You  could  apoint  a  carrier (User) to do this for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m may do this on there own if they frequent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the ANSiGal door installed on there system. 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easy  way to start a ANSi/RIP/ASC group of your own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en any ANSi groups  that  include  descriptions  with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have the ANSIG2B.ZIP ANSi starter kit, it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iscriptions and directory files.  There are may 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imations that are 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: Call the door "ANSiGAL" for short or use the full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 ANSi Art Galleries" or verient there of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much room you have for your door description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use GALLERY as there are some other ANSi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 one  gallery  and  ANSiGAL  can  have  up  to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Galleries (File Bas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: In  order  for your users to be able to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need the DSZ protocol package. It will take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all the protocols that the ANSIGAL door will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have the DSZ.COM or DSZ.EXE  program  in  the  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subdirectory  or  in a path. The PATH is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in your AUTOEXEC.BAT file that tells DOS 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files. For a Example you may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DOS;C:\PROTO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PROTOCOL  is a subdirectory in the C driv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DSZ.EXE or DSZ.COM program.  DOS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specified paths until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Make sure you  have  PKUNZIP.EXE  204g  or  la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GAL   door   subdirectory   where   you   unzip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iles or in a path that  the  AGINIT.EX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 it.   If  you  have  shortened  it  to  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similar then copy it to the  ANSIGAL  door 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name  it  to  PKUNZIP.EXE,  you can delet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 the  AGINIT.EXE  program.   Run  the   AG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 it   will   create   the  ANSIART0  to  ANSIAR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and unpack any ANSIARTx.ZIP  fil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 subdirectories.   These  are starter pack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are already setup in the ANSIARTx.DA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ARTx.ZIP files will  be  deleted  after  each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ed  to  the  appropriate subdirectori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need to run the AGINIT.EXE once and then dele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Simply run this setup program AGSETUP.EXE,  go  in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 choice item and make whatever necessar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be done, read each help fi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 After you are satisfied with your changes create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o  start  the  door  program.   Use  any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.  Simply change into the door 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program with the configuration file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 See  or  edit  and use the sample ANSIGA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.  For multinode see ANSIGAL1.BAT to ANSIGAL3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BBS\DOORS\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ANSIGAL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en one node you can run the door fro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nodes supporting COM 1 to COM 16 and non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No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BBS\DOORS\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ANSIGAL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is the node number ranging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ANSIGLx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 is the node number ranging from 10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 1-4 on the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2/COM4 =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se a non-standard IRQ, add the  IRQ  numb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name.  Let's assume you you want to us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RQ5. 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ANSIGAL1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SIGAL ANSIGAL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/5  tells  ANSIGAL 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rmally used with COM1. No /x parameter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IRQ's.  See ANSIGAL1.BAT to ANSIGAL2.B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re  are  2  additional  lines   necessary   when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TUSER.BBS.  Since  this  file  does  not provide the ComPort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Num% variables, add them to this .CFG file on lines  5  and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Both variables will default to 1.  AGSET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thees  in,  you  must add them in by hand with a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ran the AGSETUP.  Sorry about  this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the  two  lines out before you run the AGSETUP again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ack in after you quit AGSETUP.  Also see the GTUS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using GTUSER.EXE door drop file converstion program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Alphabetic security level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NODE2\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Ware Computer Shopp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&lt;----- "Add in by hand - Com Por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&lt;----- "Add in by hand - Node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DSZ Protocol to operate properly you need to set each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Z COM port option.  You can add in other  command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,  notice  I  added  in  "handshake  on"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the CTS RTS leads.  This is  recomended  for  high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or other 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example of m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andshake can be abbreviated "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: I have node 1 set for COM2 so make appropri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1 set for COM2 =  Portx 3f8,3 h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2 set for COM1 =  Portx 2f8,4 h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3 set for COM3 =  Portx 3e8,5 h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4 set for COM4 =  Portx 2e8,2 h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non standard com port settings, if you only ru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from the standard com ports COM1 and COM2 then you can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ut in port 1 for com port 1 or port 2 for com port 2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just setting up for multinode and are  going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the  BNU  FOSSIL  driver  then  read the BNUPORT.DOC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, it gives you needed information for  patching  the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BNU for non standard ports.  I found it best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node  from  a batch file that also loads in the BNU.C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efore the BBS Executible file.  If you are using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multitask the nodes then be shure to load in the DVANSI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atch file also, so you can se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x.CNF file, you may us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cbdrive%, %pcbdir%, %pcbnode%, 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SYS in C:\PCB\NODE1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systems may use the PCB environment variab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either AUTOEXEC.BAT or in the batch that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enough memory to run ANSiGal you can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usage  by  lowering  the  amount of file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can display for each Gallerie (File base).  Just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SETUP  and  go  into  Miscelanous  setup  option  and 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/MEMORY to a lower value.  My BBS shells out  and  leaves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500k,  I  am able to use the full 1000 line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en you may want to try 800 or l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WARN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en 800 lines in any of the  ANSIGALx.DA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they  will  be  truncated  and  you  will loos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.  If this is the case and you are a register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then you can go into the online Editor and  move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a less full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 now  will  send RIPScript files to the remote user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RIP Script [.RIP] files localy then you will need a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VIEW  or RIPEVIEW (version 1.53 only!). DEADVIEW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s much memory as RIPEVIEW but it seems  to  work  bet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.RIP files then DEADVIEW version 2.0, although DEA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omb out on some of the .RIP files like I found with RIP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RIPEVIEW and I tried not to  include  the  .RIP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ed out on my system (Actualy locked it up under desq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 I  did  leave  in  the sample pack ANSIG20B.ZIP (Too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) should show up good for the remote view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EVIEW and DEADVIEW can both show the ICONS but how you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differs.  The ICONS come with  RIPTERM  and  RIPAINT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TERM  can be found on my system as RIPTM154.EXE and RIPA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as RIPDMO15.ZIP as of the writing of this .DOC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reeware and RIPAINT is a DEMO and is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DEADVIEW simply copy the DEADVIEW.EXE file to the 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nd if you want to view the ICONS then copy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iGal subdirectory as well (Be forwarned you will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CONS in your ANSiGal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RIPEVIEW, copy the RIPEVIEW.EXE and the NOTICE.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subdirectory.  Then add the envoronment  veri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hat calls the BBS or your AUTOEXEC.BAT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RIPEVIEW uses a lot of memory but the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s  list  is  cleard before viewing a .RIP file loca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apone exit of the external rip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eter veiwer then let Saveware know  too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by renaming it to one of thos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RIPEVIEW  program  the art file is copied to the 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nd then deleted after use.  For the DEAD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adds the  path/filename  on  the  command  line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 RIPEPAINT past 1.53 will allow you to add a p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.DOC file version 1.54 was to big for memor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bit when  shelling  out  to  run  thees  program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Ware BBS (Renegade) with the ANSiG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 I got the Author of RIPEVIEW to add in suppor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, it turns out the newer  version  took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 memory,  fact  of life.  There must have been mor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dded to it.  So if you do use it and register  it  then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 to  give  you  a  registerd 1.53 version as well, if he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.  I would not suspect him of charging you for  this.   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ing  of  this  .DOC RIPEVIEW 1.53 was $5 and 1.54 was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no .DOC file with  DEADVIEW  so  I  am  assuming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or Public Domain but please check this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version with the .DOC file, please uploa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download thees programs from my BBS Saveware, or freq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or ITC address.  The numbers and addresses are givi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of  this  file.   Freq  RVIEW153.ZIP  or  DVIEW*.ZIP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IEW20.ZIP as of the date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one of thees files in your ANSiGal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will  just  see  the  RIPScript  codes.  ANSiGal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EVIEW.EXE first, so if you want to use DEADVIEW.EXE then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IPEVIEW.EXE in the ANSiGal subdirectory,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th  coprocessor  in 486DX CPUs cannot hand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 which all MicroSoft Basic's use.  This  can  show  up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 5,  a keyboard timeout, etc.  I have not f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y 486DX but if you incounter it there is a easy f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 there is an easy fix for this  problem.  Simply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OCAL UPLOAD            SYSOP LOCAL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ogon to your BBS localy and run the ANSiGal doo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from the ANSiGal NODE subdirectory.  Simply copy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SiGal NODE x subdirectory before you run the door or 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of  the door with the F5 key.  ANSiGal will recogniz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and will not load the DSZ program. ANSiGal will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SS upload to the Gallery you  choose  and  you  can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 with the online Editor (Registerd users only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work subdirectory is cleard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cidentaly put any files in the upload subdirectory  (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subirectory)  that don't have a .ANS, .RIP or .ASC exte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uplicate a file allready uploaded (Unless it was  your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NSiGal  asks  you to replace it) then it will repo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d move them to the BADULOAD (Bad Upload) sub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amine them later.  The move to bad  upload  funtion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uploads  only  and  is  not performed for remot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  All local uploads are Mass uploads  and  can  im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from a suitabl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  a   packet  with  the  "&gt;"  command.   simply  cop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101094.ZIP (AG and DATE download from another ANSiGal  door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archived  .ZIP  file  to  the NODEx (Node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subdirectory for the node you are going to run ANSiG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C:\BBS\ANSIGAL\NODE1 for example).  You can do thi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ed  out with the F5 command while in ANSiGal.  Then hit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key and if ANSiGal finds a FILES.BBS it will use i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remote users packet uploads are rejected if the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ntain a FILES.BBS.  This is so you don't wind up with a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ploads  from a user and you are the one stuck with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escriptions.  They can eather download a  ANSiGal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another  sytem  that  will include the FILES.BBS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one and include it in a file of  there  own.   The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in the format of FILENAME.EXT DESCRIPTION.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lename then a space then the description.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ntain spaces but it must include the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files  in your upload area (I call min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k in trying to keep up with the theam of the door being  a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ery)  without  descriptions (That you know you did not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is a good indication that the users FILES.BB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." or did not have any qualifying file 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dit  the  AGAREA0.CNF  file.  Edit  line  one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ery  0's description. Edit line two to change the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Gallery, put in base 0 to 9 only (Any other number may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 program).  You can also put in a M if you want to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upload packets to any Gallery but I don't recomend thi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upload  it to a Gallery where you have specific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a hard time deciphering what new files to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lery, unless you notice them right away and see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red flashing "*" indicating they are new uploads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local uploads are allways aksed for the Gallery to uplo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s assumed that the Sysop is a responsible upload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with the "U" command.   Same  as  with  the  "&gt;"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 command  except  you  ANSiGal  will  not  unzip a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  You can copy files to the  NODEx  work  sub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include a FILES.BBS if you have one.  If you copy a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file to the NODEx subdirectory and unarchive it  from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don't  have  to  delete the .ZIP file as ANSiGal will in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Just remember that if you plan on keeping the Art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allways  copy  to this subdirectory and not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s ANSiGal cleans up the work directory when it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 UPLOAD            REMOTE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user uploading is the same  as  local  Sysop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ese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off if ANSiGal finds a duplicate file and i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 then it will ask "Would you like  to  reupload  your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?".  If they answer yes then ansigal will let them re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opy the file over there old one.  This is goo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ade a mistake in ther Art work and would like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Sysops that upload there  BBS  advertisments  and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there  new phone numbers ect.  Uploading Localy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but you can allways do the same thing by copying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per ANSIARTx subdirectory and over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te uploader is presented with the protocol menu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SZ protocol starts up so he c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Gal will not move files to the bad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y  upload  a  packet  file  then  it will hav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BBS, they will be warned before uploading and if the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yways it will check for the FILES.BBS and if not  fou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them  the file is rejected.  Again this is so you don'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 lot of files that you have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OCAL DOWNLOAD          SYSOP LOC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ownload localy, ANSiGal will ask you for a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like to copy the file too.  This applies to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  also.   ANSiGal  keeps  track  of  the  last  dat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a packet so that you only get newer file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ride this date then press the "K" packet date key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change the date.  Puting in a date like 01/01/80 wi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ll the files.  After you have set up ANSiGal with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in  the  ANSIG20B.ZIP  and then after some tim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w files you may want to create a ANSiGal packet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load to other BBS's that use the ANSiGal  door,  or  keep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 for other Sysops to pick up for there ANSiGal do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nd a user that is happy to transfer back and forth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ou from other systems for you.  This is a good wa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 collection of files and not have to describe  them  all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you are wandering how ANSiGal Arhives large packet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's list method.  ANSiGal will make list of 50 files 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proceed  to  compress them 50 files at a time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run out of memory like I did  testing  PKZIP's  list  mo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large  lists.   ANSiGal  uses a different list 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nd they are cleaned up after use and before the  door 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ay  in  the unlikely event your system crashe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here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OCAL/REMOTE EDITOR     SYSOP LOCAL/REMO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gistered ANSiGal you can use the  EDITOR  to  d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 to  the  files.   Access can be set for the edi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ndividual commands as such you should set the ac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ditor and the commands with the AGSETUP.EX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Here is the list of commands that is  also  shown  in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creen built into the ANSiG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ccess  the editor by pressing the key E while in the ANS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and at the main menu.  The main menu is for NOVICE us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ff by pressing X for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Ed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 Edit upload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ER) View current FILE (If local user and viewing .R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ed RIPEVIEW.EXE or DEADVIE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) Move file to another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Remove description and option to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lt;) Move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gt;) Move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Q] Quit back to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TOPALL ANSi Bulletin Creater   AGTOPALL ANSi Bulletin C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gram added, AGTOPALL.EXE ANSi bulletin generator.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before the ANSIGAL.EXE and it will create 4 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that you choose.  Just edit the AGTOPALL.CNF,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base  number from 0-9 and the second lines up to 100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ames you do not  want  included  in  the  bulletin's  for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,  Top  Downloader and Top User.  This will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 bulletin. Remember if you change the base number la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you  will  probably want to go edit out the old bulle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file area.  Every time AGTOPALL.EXE is run  the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nter the door localy ANSiGal will check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 Lock and turn it on if it is not already on.  On exi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ff if it was not already on.  In otherwords 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Lock in the state it was found but turns it on wh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SiGal so you don't have to do it yourself.  She's a swe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configure ANSiGal to start up from any gallery 0-9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M" in the configuration and it will simply  start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screen  first.  You new ANSiGal users can then see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more then just the default base and choose from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KEYS                   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-  Add to callers security level        |Be careful as som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-  Subtract from callers security level |like Spitfire read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FILES           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many  schemes  used in creating ANSI files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ANSI's may not  display  correctly.   To  help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the ANSiGal door will allow a sysop local or onlin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pload the ANSI file.  ANSiGal will check to see if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the  owner of the ANSI by checking his REAL NAME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of the door user files.  If he is the owner he can re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I and not be forced to reenter  the  descriptio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reupload feature is also useful when a own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ny  changes  in his ANSI, like in the case of a BB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has  had  the  BBS  phone  numbers  changed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y  own experiences I have found that saving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command and CLS (Clearscreen) using "THE DRAW" ANSI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 works  best.   Some  ANSI files and especially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reated by hand may not edit well so it is advi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ave  a  spare copy of the ANSI file before you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you can revert back to the original and try saving or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n  a  different way to see if that works. A goo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editing and saving the ANSI's is to experime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more about the inner workings of ANSI code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ANSITUT.ZIP useful. It is available for downlo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aveWare  BBS  (Numbers listed at the top of this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also refer to  any  DOS  books  that 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highly  recommended that anyone displaying many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use ZANSI.SYS to replace the DOS ANSI.SYS.  You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your CONFIG.SYS.  Example: "DEVICE=C:\DOS\ZANSI.SY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s up the display and more important does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sequences  that  can be added to ANSI files.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 file  is  also  available  from  the  SaveWare   BB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 and  may  be  found in the ANSI file bas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             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ndors may carry this product on there floppy or CD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upply Saveware with a catalog and or disc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