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RIME.ppe: Allows PCBoard 15.1 users to browse, search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"locate.rpt" found in the Relayn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. This .ppe provides a quick way for user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an ID or Site Name for mail rou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tire record is displayed, including Node ID, Site,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name, Sysop name, BBS phone number,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tephen Schowenge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ons/Sun ValleyNe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/3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1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tchum, ID 83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    (208)726-3649 or 5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:       (208)726-1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ME node: S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ME ID:   34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subdirectory of your choice and unzip this packag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know, you've already done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o to PCBsetup, File Locations, Configuration Files and edit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      Security 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  =================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) FINDRIME       YOUR CHOICE     D:\DIR\YOUPUT\FINDRIME.P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it PCBsetup and save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are done. This is all you need to do to try the PPE out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e using the PPE, you will probably want to change the wa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and the colors used in the screen displays. Make changes to FINDRI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IND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ommand? prompt, type: findrim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nd the .ppe can be renamed, but they must have the sa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If the .ppe is called findrime.ppe the configuration file must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rime.cfg. You can call the other files anything you wish, since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. All of the files associated with this .ppe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from which the .pp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ontains eigh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rime.mnu                 &lt;=== Name of the menu user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rime.hlp                 &lt;=== Name of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.rpt                   &lt;=== Name of the Relaynet node and hub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ME Hub and Node Locator    &lt;=== Message displayed to users aft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                          &lt;=== Horizontal (x) coordinate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                   &lt;=== Vertical (y) coordinate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D                         &lt;=== Color of the categor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B                         &lt;=== Color of the category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name of the menu file, put that name i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 the name of the help file, put the new name of the help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different name for the locate.rpt, rename the file and p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line 3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message displayed for users after a search, the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ssage on line four of the configuration file. At the end of a searc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displayed is "Rime Hub and Node Locator found 8 entries."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essage to will be followed by the phrase, "... found # entr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have the ability to design your own command menu, I am also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locate the command line anywhere on the screen you wan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y color you want. The command line uses the previously saved color (@X0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the color of the last color code used in your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lines allow you to change the color of the category ti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ext that is displayed from the locate.r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lose track of them, the commands available to us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)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you get for free, which this .ppe is. No charge. Not a c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using this .ppe, I'd like to know that. Just send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te the way I've formatted the records that are displayed to your users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appy to sell you a copy of the .pps file for your personal use. Cost: $10.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get is a pretty good example of how the PPL search comm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a file, how what it finds can be parsed into individual record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cords can be displayed in the format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fine on my system. That doesn't mean it will run fin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doesn't do anything unusual or extraordinary, but you are warn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at your own risk. The setup instructions above must be follow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