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427548730"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67211024"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356926095"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