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61V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61V11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673   D:06-15-94   M1: B8E4  M2: 00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6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6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1V116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61V116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