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,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22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supporting 9600 to 28.8kbps mod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2.ZIP for V2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re also available via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You must join Conference 77. Runway BBS: 215-623-62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