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ntiViral ToolKit Pro (A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the data base oriented professional antiviral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Toolkit Pro ver. 2.0. It can be used as convention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(Pro) antiviral system. It consist of f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scanner/remover  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scanner/remover with database editor  -V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resident detector -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utilities -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AVP antivir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reat number (more than 3000) of viruses which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infected by AVP scan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Analyzer (heuristic scanner) which detects new viruses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of the old o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ing Engine which allows scan packed files in on-the-fly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ting Engine which allows scan archive files in on-the-fly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base Editor which allows to include information how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fect new viru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fessional utilities and antivir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r Guide or Help topics for more information. You can rea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special help topic "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ORDER DOC       U.S.A. order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  RPT       Viru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 PGP       PGP public key for Central Command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USA       U.S.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EXE   *   Antiviral scanner/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PRO    EXE       Antiviral scanner/remover (P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COM       Antivir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COM       Beta Antiviral utilitie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HLP       Hypertext Hel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DEM       Effects demonst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ICO       MS-Windows icon for 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PIF       MS-Windows PIF for 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SET   *   Set of activ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-VB   *   Kern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_94???? -VB   *   Main antivir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  -VB   *   Database against troj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-VB   *   Code Analyz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-VB   *   Extracting Eng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 -VB   *   Unpacking Eng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2  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 ZIP       The catalogue of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ZIP       Examples of using database editor and speci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 -VB     Antiviral databas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K    H       Head file for speci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1 C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4 C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Z      C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AMO   C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     C       Sourc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1 OBJ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-1704 OBJ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Z      OBJ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AMO   OBJ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     OBJ     Object code for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les marked by '*' are the minimal set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isinfec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VP should not be executed without KERNEL.-VB because no vir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RNEL.-VB file must be pointed in the first line of -V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's possible to use your own database (that is created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-VPRO.EXE) with KERNEL.-VB and without main antivir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