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(((((((((((((((((((((((((((((((((( BOOM ))))))))))))))))))))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B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rnberg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A  22205-0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OOM, send US$ 9.00 to the above address. 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tified of future updates, bug fix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, ver. 1.2, is a customizable security alarm combined with a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PC securit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.exe, P.@@@ and this file, Bo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 is set to run on computers using the 80486 CPU.  On old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un a bit more slow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@@@ is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P.@@@ in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.@@@ is missing, create it with an ASCII text editor (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n-document mode or dos EDIT, for example,) and save it as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ith NO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OOM, enter boom at the DOS command prompt. 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you may want to rename boom to a single letter, such as b.ex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at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oom.exe 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BOOM, you will be asked for an initi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display and go to the password prompt, press a FUN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1, F2, etc.  To change the program settings, enter SE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assword, enter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ff the sound of the incoming rocket and the screen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SET and then A from the program settings men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the ala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 from the settings menu to change the text display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 screen saver. Choose C to change the colors. 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 turns off Control-Break checking, so you cannot e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C-Brk or Ctrl-Break.  If you forget your passwor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ed security, put BOOM at the beginning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that and forget your password, you'll have to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.  A really determined snooper could also do th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only moderate security protection is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, "Password file corrupt,"  then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directory where P.@@@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p.@@@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command prompt to un-hide the file, P.@@@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SCII text editor as above to remove all text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@@@ and save it emp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tart boom.exe to install a new encrypt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password often is a good idea; just enter NE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mpt and follow the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