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what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hort reference of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n-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the soundcard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dresses extravagant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WOWII 2.0� - "File Finder"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Basic knowledge about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he totally unfinished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ightseeing tour - Background playing and the DOS she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s and everything else I threaten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July 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ow to get a non-restricted version of WOW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at if I registered already? Upgrade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you  to  play  any Soundtracker or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e"  on  the PC. These so-called "Modfiles" origin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odore   Amiga  homecomputer  and  serve  most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or  title  tunes  for games or demos. The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  their  popularity  to  their  excellent  sound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by four independant digital 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WII supports the following sound c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ive Technology Lt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1.xx-2.xx (mono, 8 bit, max. 22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Pro 3.xx (stereo, 8 bit, max. 22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Soundblaster 16 ASP (stereo, 8 bit, max. 44 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dia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Pro Audio Spectrum Plus (stereo, 8 bit, max. 44 kH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Pro Audio Spectrum 16 (stereo, 8 bit, max. 44 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Lib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AdLib Gold 1000 (stereo, 8 bit, max. 44kH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 the   sound   cards  listed  above  is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in order for WOWII to work. Compatible sound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supported, too, of course, given they ar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e  of the cards listed above. Examples f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 are  the  Sound  Galaxy  series  or  Thunderboar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adapter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getting them, you ca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For  a  few bucks I will browse throug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what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sound  card  has to be installed properly. Own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Pro  and  16  ASP cards may have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DMA  channel  for  8  bit  sound  with  the  /DMA: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forget  to  include  this parameter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 configured to any other DMA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DMA  1, you will only be able to enjoy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l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 play  the  module "AXEL-F.MOD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run WOWII from the DOS 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MOD" extension will be automatically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ve a wrong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  the   program,   you  will  have  to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-key.  A  few informational texts appear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 correctly  (most  of  the  time).  The  ord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2.0� Multiple Output Device MODPlayer Copyright 1993 J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x] [/S] [/L] [/V:xxx] [/T:xxx] [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set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s WOWII with an (un)Realtime Spectrum Analyz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loops th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xxx, /T:xxx, /B:xxx presets volume, treble and bass (0-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for enhanced stereo (AdLib Gold or Pro Audio Spectru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for setting the loudness switch (Pro Audio Spectrum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MA:x specifies the DMA channel for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xxxxx defines the size of the DMA transfer buffer (2048-1228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XMS disables the usage of the Upper Memory Blocks (UMB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X computes the maximum amount of memory available for a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DJ adjusts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values from 8000 to 44000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will  restart the module from the beginning when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xxx, /T:xxx,  /B:xxx will set the volume, bass or tre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to  0-100  percent,  respectively. Bass and treb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 be   set  on  specific  sound  cards.  Thes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16  ASP, AdLib Gold and Pro Audio Spectrum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nables  the Enhanced Stereo option of the AdLib Go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Audio  Spectrum  sound  cards.  A  3D-like sou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using sophisticated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enables  the  Loudness  option of the 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S:x specifies   the  DMA  channel  of  the 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Default is DMA chann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xxxxx specifies  the  size of the DMA buffer.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9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MS disables  usage of the "Upper Memory Blocks"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 and  1MB,  which  are  provided by the XMS interf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memory manag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 calculates  the  maximum  memory  size availab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.   The demo version of WOWII also displays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available in the register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J tells  WOWII  to  adjust  the  output frequenc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card.   Most  sound  cards  do  not provide in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output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44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of 16KHz. The default frequency is 22000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 of  44KHz,  even  fast computers lik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40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oo high for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n off tune sounds during 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M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variable sized memory 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card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Default size is 40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MA:x   option   is   only   important  to  own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or 16 ASP cards. These cards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chanism for a program to find out which DMA channel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figured  to. If your Soundblaster Pro or 16 ASP (i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mode) is configured to any other DMA channel than DMA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use the /DMA:x op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XMS  option  should  only  be  used if WOWII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3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-up WOWII with the "(un)Realtime 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L            Repeat module for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V:xxx, /T:xxx, /B:xxx Specifies volume, bass or treble,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E            Enables Enhanced Stereo (AdLib Gold and P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O            Enables Loudness (Pro Audio Spectru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DMA:x        Specify DMA channel of Soundblaster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:xxxxx      Specifies the size of the DMA-buffer (2048-1228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NOXMS        Disables usage of Upper Memory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MAX          Print maximum of available memory for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ADJ          Adjust output frequency to sound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220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 lines  beginning  with a semicolon (";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terpreted  as  remarks.  The  example  above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requency  to  22050  Hz,  enables  looping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to  100  percent,  bass  to  90  percent  and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of the output frequency to the sound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WII 2.0�       - Keystrokes -                             28.06.199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� quits WOWII. If you tagged a bunch of mod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enu then [Esc] jumps to the next modfile in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         � quits WOWII even if there are some tagged modfiles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3, 4     � enables and disables muting of channel 1-4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� forces the time display from forward to reverse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  � jumps to the beginn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/  � fast forward or rew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/down   � jumps to the next/previous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[F1]..   � stores the current position of the modfile in one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[F10]    � memori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..[F10]    � restores the saved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/     � switches to the instrument page and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 - on the    � increases or decreases the output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, B, T        � assigns the cursor right and left keys to the mixer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unctions "set volume", "set bass" and "set treble"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The functions "set bass" and "set treble" are only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vailable on the following soundcards: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oundblaster 16 ASP, AdLib Gold,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6,7,8,9,0    � Sets the volume, bass or treble to 30%-100%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]        � re-assigns the cursor right and left key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f fast forward and re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 � switches from "Enhanced Stereo" (Pro Audio Spectrum) or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"Spatial Stereo" (AdLib Gold) to normal replay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 � turns Loudness on/off (Pro Audio Spectrum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cards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und  cards  can  only be used to their fulle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reo, 44 kHz) by using the D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advantages: By using DMA, the processor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other  things,  while  the  soundcard outputs the data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Data-transfer from memory to the sound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data,  while the sound card reads the pre-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memory and writes it to the analog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WOWII 2.0� does not use the double buffer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  Instead, the DMA controller is told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memory area to the sound card all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  graphical output corresponding to the audi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sired,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uses a timer provided by your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After  a  certain  amount  of time has pa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are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In  version  2.0�,  WOWII  is not able to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DMA  channel than 0, 1, 2 or 3. This is only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wners of Pro Audio Spectrum cards, who configur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to  use  DMA  channel  4,  5,  6  or 7. As long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is  not  solved,  I  advise you to re-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dresses extravagant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availability of more than one screen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been released over a year ago and still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update  for  Windows,  OS/2  or DesqView, which fix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 so  I  have  to  get to the conclusion that the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companies are ignoring 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ly this STILL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WOWII 2.0� - "File Finder" - The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Basic knowledge about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selector  consists  of two programs: MENU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.EXE.   MENU.EXE is the file selector program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run  INTERNAL.EXE  and  WOWII.EXE.  INTERNA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run directly from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 the  file  selector, you will see a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t  the  top,  and a status line at the botto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election area in the middle of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area,  all  modfiles,  directories  and dri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different  colors. Modfiles are listed in ye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in magenta and drives in light cy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n  entry  in the file selector, use you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 which  will  move  the  blue  selection  b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 of  the  key  press.   Press  Return  to 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  the  selection bar is on via WOWII.  If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 drive  by  pressing  Return, the file se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ad that directory or switch to the selecte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 the space bar to select a few modfil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layed  using  WOWII  when  you  press  Retur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are  played  in  the  order  of selection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file  at  the  beginning,  the last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Keyboard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EXE  "File Finder"  - Keystrokes -                    28.06.199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:           �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]-X/-Q     � exits the menu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/  � moves the highlighted bar, left, up o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/up/down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]        � tags or untags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  � jumps to the first entry in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  � jumps to the last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,       � - if there are any tagged modfiles, then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turn]       �  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- if the the highlighted bar points to a directory or a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drive then the directory will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driv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- if the highlighted bar points to a modfile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ile will be played by WOWII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� re-reads the list of modfile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     � turns the reading of the information of the modfiles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titel, instruments and patterns)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� reads the information of a single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� background replaying of a modfil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     � jumps to a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         � activating the pulldown-menu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The totally unfinished pulldow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 the  pulldown menu, press the [F10] key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keys to navigate through the pulldow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moment, you are only able to select the menu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  of  WOWII  2.0�"  and  "Print List".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will  appear in either case, in which you can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ew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Sightseeing tour - Background playing and the DOS shell 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B'  to  play a modfile in the background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be  possible,  when  enough  memory  is availab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line  will  display  the  current  positio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file during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D'  to  enter  a  DOS  shell. Sadly, the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have  limited  memory available. You can enter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when playing a module, of cou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Copyrights and everything else I threaten with 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re  programs  that  were  put together by hob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 and  that  are  not  distributed vi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 (e.g.  a  Software  Publisher).  Due to this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 release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 usable  and  may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preading  very  fast  most  of  the  time and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'registering'  the  program,  the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programmer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ed  to  put  a  lot  more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 programmer  receive  very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most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 strange   behaviour.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grams  lacking  so  many  features 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ippling  of  his  software  is the programmer'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of guaranteering it's protection from being copi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  with  him  not  getting any rewards. The distan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able  to  unbearable  restrictions  is  very narrow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of  the programmer who is getting word of 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 used   far   more   often   than   he  has 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is  a  Shareware  program.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allowed  to  test  WOWII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 after  receipt,  to  see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eriod  you  are  not  allowed  to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ever gets  himself  another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  another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a PC disintegrating to star 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be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Shareware-Distributors    or    dealers,    who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 Shareware  by  mail,  may  put  WOWII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.   The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,  e.g.  'Bildschirmtext'  or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electronic  online  services.  I  insist  on 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  if   WOWII   is  distributed  on  such 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 the  costs  for  getting  the demo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WII may not exceed 10 DM (7 US-Dolla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not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cludes  single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   Exceptions  may  be granted after contacting 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ust  not  be  used  for  any  purpose of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.  You  are not allowed to run the demo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on  your  computer  on an exhibition or i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for   any  purpose  of  advertising  your 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s may be granted after contacting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 may  not  be  modified  and  this  is  val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archive,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ing WOWII  does  *not*  incur  penalty.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ould  be  very  grateful,  if  all  hackers and crac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in  from  WOWII.  It  is not very honourable to cra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D  ShareWare product, is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 register   WOWII,   you   will  receive  a 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  and   unrestricted   version.   I   offer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dateservice"  free  of  charge, which guarantees fre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to the original registrator. It is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himself the new 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 planning  to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important  is  an  interactive  interfac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easy  selection  of modules instead of one at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command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elopment  of  these  features depends o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gistrations  I will receive. Also, I'm very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 would  like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can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ads  me  to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 out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most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uspense  (version  2.0  in  the  handy chocolate eg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 melt  in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veryone    is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theless  I  would  like  to explain what my re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loads  and  loads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ttered  all  over  the  world.  They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o  a  wide  range  of  users  and  many 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reach  the quality standard of commercia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ome  are  even better. Most of these programming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 be realized by the 'big' software compani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rresponding  market  for the Shareware is non-exi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ggies  are  busy  enough  handling  their  own  b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and  are  scared of investing into other pro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other hand, the small software companies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appropriate   distribution   channels   and   so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se  on  individual solutions, that are paid for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Shareware  author  takes the role of a 'lifeguar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innovation and does not get support from the *users*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very frustr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getting  especially  annoying when one has to ar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bsolutely  rediculously  low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WOWII  Version  1.xx  and 2.xx is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as  evidently  developed  by  Jan  Ole  Suhr. Who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ils  his  soup  by taking my code without credit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 stomach  emptied  by me, ok? All rights regarding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reserved by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strictions in the WOWII demo version in a nut sh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imited testing period of 4 wee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 colorful  logo  laid  over  the oscilloscop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no "Spectrum Analyzer", not even a little p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2 nice ending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ly  a  maximum  of  50  modfiles  in the fil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000 in the registered vers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How to get a non-restricted version of WOWII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 want  to  get  WOWII  without  a  timeli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rving texts, should contact the nice and needy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 the  ORDER.DOC form and mail it,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stamped  and  self-addressed  envelope,  a  dis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format  and  20  US Dollars (or the equal amou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rency)  in notes or a collection-only check,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What if I registered already? Upgrade info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ecided,   against   the  original  statement 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are  for  free, to set up a special arrang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grade from WOWII 1.xx to WOWII 2.0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, who  has  a  registration  number (the last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)  of greater or equal 400, will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WOWII  1.xx  to  WOWII 2.0�. Anyone with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less  than  400 is urged to send me a letter with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 (6 US-Dollars), stating that he wants an update of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 SASE  or  diskette!).  I will provide the cos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packaging and shipping my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 I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 But  please,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onance  is  as  huge as it was with WOW, I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y  hands  full  handling  the registrations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l all 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  am  very  interested  in  any  new innov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reproduction.  Those  who  program  stuff  lik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selves 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87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801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irst,  let  me  thank  my  betatesters Michael Baek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TroN  (Thomas  Meyer),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appe, Daniel Hesse, Daniel Meer and Markus Schwar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 especially  indebted  to  Michael Baekow for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 in   a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II's almost  perfect  emulation  of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the   original   Amiga   ProTracker  is  du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provided  by  MnemoTroN (Thomas Meyer). H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ve  me  the  opportunity  of  listening  to  WOWII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blaster Pro, thus awakening 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"Thank  you" to Boris Ottlewski, who lent me a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Spectrum 16 and is now working on the new WOWIII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ther  persons  I  would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ald  Zappe,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information   regarding   the   programming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blaster  Pro  and  Jim  Chun  Wah, Software Engine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e  Labs,  Singapore,  who  helped  me with a few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ust  not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  illusions   with   almost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  ideas.  His  criticism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2.0�                                Copyright (c) 1993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Some history, sources and other noteworth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 like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a man on a mission! - WOWII 2.0�" - Jan Ole Suh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: Many  thanks to Thomas Meyer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into English *AND* formatting it with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July 4th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