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y distribution policy and information o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MIDI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midia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 Multimedia, Music, Entertain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Year: 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sound card or an external MIDI sound generat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DI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ound card or interface card device driver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386 or 486 PC.  (An accelerated graphics video c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86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86DX PC running at 33 Mhz or higher with an acceler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.95  (includes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chnical support (CompuServe 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s of future upgrades.  (With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registered version of the program and a Windows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.  The registered vers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MIDIART Image Generators.  (Refer to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cumentation describing how to enhance software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ogram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uter programmers are made eligible fo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esign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y Fragiac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F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-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en Prairie, MN  5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612) 949-3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:  73612,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distributor, you have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shareware in its original electronic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dentify it as shareware (with an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ve all intellectual property (copyright) noti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long as I do not request that you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 Visualizer Music Player Sound Visual Standard-MIDI General-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mages Shareware Multimedia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0 Character 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ART - Interactive Music Visu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plays standard MIDI music files and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beautiful psychedelic images synchronized to the mus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recorded in the MIDI file is actually responsible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s in real time.  The user can interact with MIDI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images that are created.  Requires Windows 3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card or an external MIDI sound generator.  An accel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video card is high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ART uses a PC sound card or an external MIDI sound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pre-recorded music stored in standard MIDI fi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ART not only plays the music contained in standard MIDI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ultaneously creates beautiful graphic imag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ages are created and controlled by the music itself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s are controlled by the music, they are also synchro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usic.  MIDIART extends the power of music to the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and creates a new electronic form of art.  It also demonst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the new Multimedia PCs now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the graphic images, MIDIART uses what are called I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ors.  Image Generators determine how the music will infl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ages that are created.  Image Generators control the loo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of MIDIART as the program plays music.  MIDIART allow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several different Image Generators, and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interact with each one.  While music is playing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an be pressed which will change the images being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Generator.  MIDIART also responds to other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ive the user full control over the music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centive for user registration, I am supplying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r programmers which describes how one can create a MIDI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Generator.  I am also sponsoring a contest f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for best Image Generato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MIDIART, refer to the README.1ST file.  This file</w:t>
      </w:r>
    </w:p>
    <w:p>
      <w:pPr>
        <w:pStyle w:val="PreformattedText"/>
        <w:bidi w:val="0"/>
        <w:jc w:val="left"/>
        <w:rPr/>
      </w:pPr>
      <w:r>
        <w:rPr/>
        <w:t>will explain how to setup MIDIART under Microsoft Windows, how to view the</w:t>
      </w:r>
    </w:p>
    <w:p>
      <w:pPr>
        <w:pStyle w:val="PreformattedText"/>
        <w:bidi w:val="0"/>
        <w:jc w:val="left"/>
        <w:rPr/>
      </w:pPr>
      <w:r>
        <w:rPr/>
        <w:t>online help file and will provide more details on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ncerns or complaints, please contact me at the</w:t>
      </w:r>
    </w:p>
    <w:p>
      <w:pPr>
        <w:pStyle w:val="PreformattedText"/>
        <w:bidi w:val="0"/>
        <w:jc w:val="left"/>
        <w:rPr/>
      </w:pPr>
      <w:r>
        <w:rPr/>
        <w:t>address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