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Mr. Machinist User Manu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=========================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by Allan J. Bre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Copyright (c) 1994 by Allan J. Brem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er Service Phone Number: (716)434-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User Number 73113,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is always uploaded to these popular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BBS - 716-434-1448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vest BBS       - 716-433-5524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E BBS           - 313-271-3424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. PC          - 414-789-4390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ity        - 209-599-7435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3, 1994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PREFACE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LEGAL NOTICE 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What is Mr. Machinist?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Why use Mr. Machinist?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 History of Mr. Machinist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 How to use this manual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 Definition of Shareware 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 Disclaimer Agreement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TING STARTED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Backing Up Your Disk and Data 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Hardware requirements 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iles Needed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File Created On Your Drive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 Installation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 Quick Start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  Additional Materials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  Registration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9  Customization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UPPORT POLICIES 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echnical Support BBS 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Voice Calls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Mail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FERENCE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Introduction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Bringing Up Menus 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Moving Around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Entering Data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The Title Bar 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Systems Date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Exiting Mr. Machinist 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Manipulating Windows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1   Mouse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2   Keyboard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The Help File 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Date, Time and Screen Saver 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File Menu 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  Open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2  New 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3  Save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4  Save As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5  Save Done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6  Print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7  Print Answer File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8  Show Answer File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9  Change Directory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0 Dos Shell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1 Print Registration Invoice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2 Sequence a CNC File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3 Un-Sequence a CNC File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4 Split a CNC File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5 Exit Mr. Machinist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Edit Menu 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1  Undo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2  Cut 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3  Copy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4  Paste 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5  Show Clipboard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6  Clear 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 Windows Menu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1  Resize/Move 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2  Zoom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3  Next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4  Close 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5  Tile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6  Cascade 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 Search Menu 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4.1  Find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4.2  Replace 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4.3  Search Again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 Circle Menu 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1  Circle Segment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2  Circle Area 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3  Circular Ring Area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4  Circular Ring Sector Area 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5  Circular Sector Area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6  Circumference 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7  Three Points on a Circle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8  Pin in a Diamond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 Math Menu 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1  Trig. 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2  Conversions 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3  Polar Coordinates 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4  Distance Across Square Corners .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5  Distance Across Hex Corners  . .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6  Distance Between Two Points 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7  Middle of Two Points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8  Three Points, Shift and Rotate .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9  Bolt Circle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10 Calculator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 Areas and Volumes Menu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  Acute Angle 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  Barrel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  Cone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4  Cube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5  Cycloid 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6  Cylinder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7  Ellipse 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8  Ellipsoid 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9  Frustum of a Cone 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0 Frustum of a Pyramid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1 Hexagon 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2 Hollow Cylinder 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3 Hollow Sphere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4 Obtuse Angle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5 Octagon 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6 Parallelogram 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7 Polygon 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8 Portion of a Cylinder 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9 Prism 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0 Pyramid 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1 Rectangle 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2 Right Triangle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3 Spandrel/Fillet 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4 Square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5 Square Prism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6 Sphere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7 Spherical Sector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8 Spherical Segment 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9 Spherical Wedge 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0 Spherical Zone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1 Torus 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2 Trapezium 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3 Trapezoid 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4 Wedge 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 Rates Menu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8.1  Speed and Feed for Drilling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8.2  Speed and Feed for Milling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8.3  Speed and Feed for Tapping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 Options Menu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9.1  Mouse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9.2  Save Desktop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9.3  Retrieve Desktop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9.4  Use .BAK File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DITOR HELP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Many editing procedures are discussed her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QUICK-KEY CHART . . . . . .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PECIAL THANKS. . .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is a program for the machinist, the engine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ne else who is involved in the process of de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. It was developed for the machinist who is new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especially revolves around the CNC mill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machinist and operator. The program is a useful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saver for the CAD/CAM programmer also. In fact,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ist can give you an answer to many problems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ps CAM software can start u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asy to use menu driven program is designed to sol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y geometry and trigonometry problems that machi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dustrial engineers encou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chord of a circular sector, convert decimal degre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, minutes, and seconds, find the proper speed and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achining center, view a decimal chart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tific calculator for formulas, edit multipl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reated manually or by your CAM software, inse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 sequence numbers from CNC text files, 'split'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C text file into their appropriate program numbers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utting and pasting.  You also have the option to strik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t help on hundreds of subjects. These are jus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y possibilities of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jor advantage of Mr. Machinist is it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keep an answer file of all the func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.  This Answer file is constantly being updated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nswers to functions.  You may view the answ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 it at will.  This answer file, called MRMSOLVE.T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on your drive only during your current ses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file is deleted upon exiting but you have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diting it or renaming it for future referenc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ther files that are created if certain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ed and they are the Drill Speed and Feed, and the B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function.  The reason behind this is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at times, require a large file or separate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may read about these functions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ir appropriate sections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r. Machinist program is intended for any machine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nts to save time and money. Some operators of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can spend a lot of time trying to figure ou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 Page 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rigonometry or getting the chord of a circle.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quire more than a few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can cause a machinist to sit down and scr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head for an hour causing all kinds of los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, the best way to use the Mr. Machinist program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omputer in the center of the shop and let every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it use it. Buy an old used computer with a mous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from it. The program can run on any DO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needs no extra memory or speed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LEGAL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is distribut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. The author will assum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 consequence of the use of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THE MR. MACHINIST PROGRA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Machinist is a program that was developed by a CNC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ist for other machinist, programmers and engine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 menu driven, text based environment with the novic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user in mi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Machinist's main purpose is to save time and money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 production in a shop environment by solving math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with the least amount of data in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r. Machinist program is not a CAD/CAM program nor i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 drawing program. It is meant to be used along with C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further the programmers capabilities and spe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production time. One example is finding the chord of a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. If you wanted to find the chord of a circl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CAM software package, nine times out of t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draw the circle and check the distance. It tak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en seconds to find a chord in Mr. Machini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can also find the solutions to many other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orientated calculations like trigonometry, geo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, areas and volumes, and the program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he machinist in calculating speeds and feeds,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d surface feet per min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WHY USE THE MR. MACHINIST PROGRA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r. Machinist to increase productivity, decreas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increase machining knowledge. Mr. Machin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great program to introduce to machinist who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to using a computer for the first time.  90%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 Page 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in the average machine shop have never h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acquire knowledge of computers.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will do that and at the same time mak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a lot easi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HISTORY OF THE MR. MACHINI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5 - A passing though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A trig problem on a Vic 20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 - Mr. Machinist Beta Version in Pascal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- Started developing program in October of 1992 and beg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lease the Beta versions to maj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January of 19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- Version 19.0 Beta, the last Beta version. ( 10-01-93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- Version 1.00 - Released 10-31-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- Mr. Machinist 1.01  ( 12-15-93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d a mouse arrow instead of a block cursor but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reports of screen bugs so it's back to the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for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was also a bug found in the Split CNC fil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ould lock up if a non-existing file was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- Mr. Machinist 1.02  ( 12-21-93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to the block cur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C file split functio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3  ( 01-05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 to use an overlay file called MRM.OVR.  This all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wer memory problems and allows the program to upgrad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ch larger size.  The single MRM.EXE file was ju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dded an Oblique Triangl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4  ( 02-26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-compiled under Turbo Pascal Version 7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5  ( 03-23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bugs in last version.  System would lock-up if a 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decimal was input into the 'Chip Load' input li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Milling' fe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 Page 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ould also lock-up if you tried to sequence/un-se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 'Bugs' help screen to main help menu to display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revious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6  ( 03-30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line bug found in 1.05.  Also added information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answer file called MRMSOLVE.TXT upon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and un-sequenc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7  ( 04-06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extra 'Spaces' function to sequence and un-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.  Also changed 'N' numbers to four digit l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8  ( 05-05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 few minor changes in dialog box positions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e program to a few places.  After a few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cision was made to up-grade many functions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t 1.0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9  ( 05-18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 dialog boxes out of the way of menus, caused exec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'OK' button by striking 'Enter' on last input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d the bug that caused system lock-up in 3 point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 if a user input coordinates that rest on a stra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 function in the circle menu called, 'Pin in a D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alculates a diameter within a four sided symmetric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 printhelp choice in the helpfile, revised the 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the bug in the bolt circle function where if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nction once then 'Escaped' out and then used the f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cond time right away it would cause a system lock-u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iews in 'bolt circle' and 'drill details' to 'edi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HOW TO USE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you read the first four chapters to acqu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 basics of shareware, the requir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f the program, and the installation procedur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remainder to get an idea of its content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installed and running, refer to the referen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area you that you may have a question ab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NT:  This file is plain ASCII text.  If you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nd make a copy, you could insert any specif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ext search to any topic you use frequently.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lete portions and modify the table of content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file in a second ( or third ) window in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ould have an instant reference.  This process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 Page 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searchable, scrollable supplement to the on-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1 key.  *&lt; NOTE &gt;*  The editor in this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pacity of about 64K which is smaller than this fi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o break the file into pieces, or use som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like LIST.COM possibly in a task swapper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most out of the Mr. Machinist program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 manual carefully. It will answer any ques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about Mr. Machinist's operation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rough this document by line numbers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it from a computer program.  There are man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t that can do this but I believe the LIS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ernon D. Buerg to be the b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you have access to a DOS manual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your best to get acquainted with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DOS has to offer. Even though Mr. Machin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to use menu driven program it is still a good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understanding of the basics of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using the phrase, 'Mr. Machinist'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letters 'MRM' which mean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ave a lot of time and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With registration, you get anything from th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complished programmers, just like commercial authors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programs are of comparable quality. (In both cases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good programs and bad ones!) The main differenc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n the method of distribution. The author specifically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nts the right to copy and distribute the software,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ll and sundry or to a specific group. For example, so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find software that suits your needs and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cketbook, whether it's commercial or Shareware.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system makes fitting your needs easier, becaus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ry before you buy. And because the overhead is low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ces are low also. Shareware has the ultimate money-ba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 Page 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arantee -- if you don't use the product, you don't pa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r. Machinis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 "Mr. Machinist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r. Machinis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and continue to use Mr. Machinis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49.00 to F1 COMPUTING.  The $49.00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location while it's being used at another.  Jus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Mr. Machinis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Mr. Machinis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contacting Allan J. Bremer.   The MRMORDER.DOC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or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Mr. Machinist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contact Allan J. Brem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r. Machinist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r. Machini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BACKING UP YOUR DISK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must do is to make a working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disk. Because disks are susceptible to da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nwise to use the original program disk for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If it is ever lost or damaged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new disk or spend more time on the phon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lose or damage the working cop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original program disk to make another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a working copy of your original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ll need to use one of the DOS command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r copy the contents of your original disk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one example that will copy ALL of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onto ano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assume that you have the Mr. Machinist program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density 5 1/4 disk and you want to make a backup cop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nother 5 1/4 high density disk. You could use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lled DISKCOPY. One thing to keep in mind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COPY command is that if you use it on a 5 1/4 high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isk then you have to have a 5 1/4 high dens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it to. Both disk must be the same form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original disk into your drive, get onto tha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y typing its letter and a colon, ( A: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the command, ( DISKCOPY ). At this po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sk you to insert the SOURCE disk.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your original disk. After it reads a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ata into your RAM memory it will ask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your TARGET disk, that's your backup or work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Be careful not to get your source and targe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ed up. If your using high density disk and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data on it then it can take a few times of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way to get efficient at using DOS comman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m and read a book that explains DOS in a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nderstand. Some people can learn it wel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 and others may want to go out and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s guide to DOS. Either way, you will do yoursel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 by getting good at DO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BM or IBM compatible XT computer can operate the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ist program. XT, 286, 386, 486, it does not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computer is, it will run!  It does not matter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1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ideo adapter you have either, it will run in col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no, in Hercules, CGA, EGA, VGA, SVGA, it's all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.  The program does not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ut it needs all the standard memory you can gi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has no use for a math co-processor.  A mous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run the Mr. Machinist program but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The Mr. Machinist program must be execu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rive.  It is possible for it to run on a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very slow in execution and very non-produ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3 or above is required to run the program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advisable to run your system under DOS version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bove.  This version is a much better version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versions and it also has a little help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o get help on almost any DOS command.  Many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ead their DOS manual and therefore they are lack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nowledge of operating system commands.  If you hav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 or above a good command to remember is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Let's say that you need help on the COP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ype, 'COPY /?' and then on-line help will pop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can utilize a printer also and one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  There may be times when a CNC programm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take a copy of the program to there machin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that is not needed to run Mr. Machinis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files that are needed to run Mr. Machin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EXE and MRM.OVR. There are other files that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gram disk but are not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third most important file is MRMHELP.HL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files that you should hav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=  Mr. Machinist's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0203.TXT    =  A sample CNC milling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OVR      =  The overla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FILES CREATED ON YOU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1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r. Machinist program can create, edit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files on your hard drive upon each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SOLVE.TXT,  MRMDRILL.TXT,  and MRMBOLT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SOLV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le that is created and delete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program is executed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function except drill speeds and feeds and b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calculations.  This file can be viewed and prin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Holding down the 'Ctrl' key and then striking 'F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t you view this file and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riking 'P' will print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DRIL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le that is created only when you choose the dr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feed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rill speed and feed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riking 'F4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'Ctrl' key and then striking 'F6' will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BOL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le that is created only when you choose the b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calculation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olt circle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riking 'F8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'Ctrl' key and then striking 'F9' will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files get  deleted or 'cleaned up' after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If you would like to save these files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m later or have them available for informatio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name them before you exit the program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by bringing them up in the editor and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ave As' function.  If for some reason the files do exi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rive when you first execute MRM (Mr. Machinist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detect this and ask you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r leave them alone.  If you do not delete them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formation will be appended or 'added' to th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INSTALLATION   (Read README.TXT file for install update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makes it easy for a user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1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files from a disk to their hard dr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is only meant to be execut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and not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get copied in the installation proces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0203.TXT    =  A sample CNC milling program for tuto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OVR      =  The Overla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een following this manual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working copy of the Mr. Machinist program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 is put away some where. If your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rom a disk, which is true 99% of the tim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have two working copies of the Mr. Machinis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lso your original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-up Mr. Machinist simply enter, 'MRM'. To pre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hold down the 'Alt' key and strik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your choice from the upper menu. If you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a file you would hold down the 'Alt' key and the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'F', this will bring down the file menu. From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choose from a new file to one that already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 you can see all the other menus by simpl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your right or left arrow keys. Press the 'Enter'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view the choices under the menu item. Always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lp is always near by simply striking the 'F1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there will always be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SOLVE.TXT created and deleted each time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file holds all of your answers for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ing at any time.  At the end of the session,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f the program, MRM will delete this file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sibility of two other files being created and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y.  They are MRMDRILL.TXT and MRMBOLT.TX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behind these two files being separate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file called MRMSOLVE.TXT is that they could, at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lot of information.  If you wanted to calculate a b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pattern with 237 holes then this file will hav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X and Y coordinates for you to print.  You also may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want to know some drilling speeds and feeds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  MRMDRILL.TXT holds all of the hardness, speed and f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you to view or print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1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ADDITIONAL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advisable to own your own Machinery's Hand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one at this writing is the 24th Edi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is considered to be the Machinist's 2nd Bible, the 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should be the real 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books about formulas and feed r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calculations available at your public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excellent publisher that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upplier of industrial books and th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al Press, Inc. Write or call them for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ir boo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AL PRES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MADISON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212) 889-6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. MACHINIST (TM) fo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kette with programs and documentation ... $4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describes the Mr. Machin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s for use on more than one compu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re available for Mr. Machinist.  A 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is needed if Mr. Machinist will be used o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computer.  The rates of these licenses a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to     9 computers ..... at $39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to    24 computers ..... at $30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to    49 computers ..... at $24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to    99 computers ..... at $18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to   200 computers ..... at $14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 to   500 computers ..... at $12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lo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/Tangent m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r Edit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version in C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letters (Registered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1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an Bre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4 West Ave.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16)434-7823 --&gt; Voice  ( Please, Not after 10:00pm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16)434-1448 --&gt; Mr. Machinist BBS (14400 24h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16)433-5524 --&gt; Harvest BBS (14400 24h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file called MRMORDER.DOC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the file MRMORDER.DO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COMPUTING                   Nam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 WEST AVE.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PORT, NY 14094        (Company)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6-434-7823 Voice          Address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6-434-1448 MRM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6-433-5524 Harvest BBS       City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   State, ZIP Cod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untry)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: _________________________  FAX #: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R. MACHINIST (TM) fo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kette with programs and documentation ..... $49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ITE LICENSE for the use of MR. MACHIN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to   9 computers .. at $39 each # computers ___x 39   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to  24 computers .. at $30 each # computers ___x 30   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to  49 computers .. at $24 each # computers ___x 24   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to  99 computers .. at $18 each # computers ___x 18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to 199 computers .. at $14 each # computers ___x 14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to 500 computers .. at $12 each # computers ___x 12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OF 2 OR MORE available at $8.00 each.  ___x 5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1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US &amp; Canada $11.25/item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RESIDENTS add applicable State &amp; County Sales Tax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US FUNDS                             US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upgrades for 50%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and registered site licenses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for 25% of current registration fees for l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certain formulas or functions and/or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any or you would like to see in MRM let us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order form.  You or your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ment may use a standard formula that requir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time to get the result.  Well, with Mr. Machi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input the known values and all other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instantly!  Still figuring out formula upon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little calculator?  Get it into Mr. Machin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oducti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can be done for registered users. 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upon the time and size of the procedure bu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 can be implemented at the standard cost of 50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rther information on customization,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ddres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UPPORT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ECHNICAL SUPPOR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support BBS for the Mr. Machinist program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however you may call the BBS's listed 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BBS: 716-434-1448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est BBS:       716-433-5524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E BBS:           313-271-3424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PC:           414-789-4390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ity:        209-599-7435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getting a copy of the latest versio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 message on Compuserve for user number 73113,2206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send $5.00 to the author and you will be 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n a disk size that you specify.  All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2-day air.  The easiest way to receive the Mr. Machi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to call the Mr. Machinist BBS, the only tim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busy is if someone else is on or the author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1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VOIC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ustomer service number for registered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If unregistered users wish to speak to the auth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his existence or to giv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y are free to do so.  We cannot, however,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ervice phone number: (716) 434-7823 (Vo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mments or suggestions or bug report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ertainly send them in the mail. 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int and fill out the included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ORDER.DOC and send i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COMP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 WEST AVE.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ference section of this manual is designed to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information you need to understand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r. Machinist program and at the same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 the reasoning behind some of the methods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you through all of the functions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s you many hints on how to operate the program in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ay as to give you peak performance and produ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if your viewing this file from your compu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use a program like LIST by Vernon D. Buerg (c) an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number functions to search the docume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functions for the list program are the '+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, and the '#' keys.  If you hold Shift and stri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#' key you will be prompted for the line number to go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rike the '+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to go to for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rike the '-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to go to back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hod makes it very simple to get to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in the document at any give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BRINGING UP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type of standard interface you will find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different ways to do the same thing.  You can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F10' key and the cursor will enter into the to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.  From there you can move your arrow key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r right to land on the menu of your choice. 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1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n the menu title you can then strike 'Enter'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ill be 'pulled down' for your viewing.  Us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once again you can go up or down in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ighlight your choice.  When your menu choic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you may strike 'Enter' to 'pop up' you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stest method of menuing in Mr. Machinist is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 to point and shoot.  To bring up a menu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hod you would double click on the menu tit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 down the menu and then double click on your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to execute the function.  For right handed peo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mouse button is used to double click. 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handed you can use the mouse option in Mr. Machin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itch buttons so that the right mouse button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switch.  Keep in mind that there is a time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double clicking. If you double click too slow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will not be executed.  Mr. Machinist do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hat you can choose in order to slow down or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your mouse doub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MOV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no time at all you will begin to feel at home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interface or 'look'.  As you get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you will learn to 'drag' the windows around,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print, and do math functions without ever g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d of a window.  This type of interface is used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ly in the computer environment.  The things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 while using this program will be used in m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hat you come acr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ENTER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get answers you must give question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o give questions in MRM is to input data in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  The two most important key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put line is the 'Tab' key and the 'Shift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the keys that cycle you through the dialog box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words you can move to the different choic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 by using these keys.  Using a mouse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click once in the input line and you will be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put.  You may also use your arrow keys to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input lines will only take certain types of data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input lines you will be expected to insert nume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and not letters.  If you happen to input the wr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data into an input line, you will be display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 telling you what you did wrong and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aken back to the dialog box so you can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1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THE TITL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window has a title bar.  The title bar is sim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file that is associated with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The title bar of a dialog box us usuall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as to the function of that 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 SYSTEM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computer system has the proper date set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 will display today's date at the top right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oday's date will also be insert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answer file called MRMSOLVE.TXT which is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rive each time the program is execu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.  You will also observe the date that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file was compiled or created.  From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an 'Alt-F1' and the 'about' informa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.  An 'Alt-F1' is done by holding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lt' key and then tapping the F1 key.  After you t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1' you then let up on the 'Alt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 EXITING MR. MACHIN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xit MRM by 'Alt-X', clicking on the bottom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over the letters 'Alt-X', or pulling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and then selecting 'Alt-X'. 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out MRM there will be many ways to d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.  This gives you the chance to do what you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b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hareware version of the program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if you would like to print a 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can be a registered user.  If you choose 'Yes'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int a copy of the file MRMORDER.DOC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If your printer is not working properly for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 then you will be displayed an Error box tell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re is a problem.  If you choose 'No'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invoice message you will exit with a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just before DOS take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'nag' screens will not appear in a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  An unregistered shareware version of MRM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 slow due to these start and finish nag screens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ductive with the program you must become a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 MANIPULATING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windows can be open at one time while your using M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imes there may be windows that are blocking the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other windows, this is when a user needs to know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e windows quick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are manipulated by the mouse, the keyboa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mouse and keyboard.  Manipulation is done by resiz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mo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1 USING A MOUSE TO MOV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a window using the mous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ming for the 'header' of the window and then 'dragging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.  The header is the top double line of a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usually has a file name at the top or a ca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drag' the mouse means to click the mouse and hol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down while moving the mouse around.  Once you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ere you want to be you release the button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 the window using the mouse by 'dragging' the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hand corner of the window.  The resize corner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han any other corner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zoom' a window using the mouse you must double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here on the top line of a window.  When this is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will take up all of the screen excep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eaders and footers.  If you double click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indow again it will go back to it's original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ycle through window sizes the same wa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ing the 'F5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ctivate a window by clicking anywhere on it 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The active window is shown by a double outlined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the other windows are single lined.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some windows may be hidden by other window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 you can't find them to click on th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, no problem, you could either move you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to see if there are other windows behind the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rike the 'F6' key which is the 'next' key.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next' function you will be cycled through th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order that they were brough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ose a window using the mouse you would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of any window and there you will see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that is enclosed in brackets, that is the 'close box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 close box will close the window for g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2 USING THE KEYBOARD TO MOV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astest way to access the windows menu i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2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lt-W'.  This will bring up the windows menu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six different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/move Ctrl-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            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            F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       Alt-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ize a window using the keyboard you would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ize/move menu choice and then strike 'Enter'.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 for this function to work you have to have a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in the first place.  After you strike 'Enter'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ice that the window border goes from a doub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single line.  This indicates that the computer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of manipulating that window. 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strike other keys or do other functions until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is complete.  When the window has a sing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it is ready and waiting to be moved.  You now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arrow keys to move the window in the size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w at.  If you want to make the window small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you hold down the 'Shift' key while you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.  Using these two methods you can pla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anywhere on the screen and make it any siz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.  After you have completed the move or resiz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do one last important thing, strike the 'Enter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mplete the process!  If you forget to do thi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think that you locked up your computer whe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lly need to do is to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Zoom' a window to full size and then back to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state you would toggle the 'F5' key or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choice and strike 'Enter'.  To toggle means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and on, back and forth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F6' key is the 'Next' key which cycles you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pen windows.  This function is activated by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ing the 'F6' key or highlighting the 'Next' ke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rrow keys and then striking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Close' a window use 'Alt-F3' or highlight the 'Clos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hoice using your arrow keys and then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Tile' a window means to place all window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open, next to each other.  The mean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lies behind floor tile.  When you look at a fl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tile on it you will notice that all the squa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ext to each other.  This is just how the 'Til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orks.  To activate this function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e 'Tile' menu choice and then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Cascade' a window means to place one window on to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hile letting the previous windows head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sed.  To activate this function you would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2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Cascade' function and then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 THE HELP FILE  ( F5 will Resize it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file is one of the major functions of MRM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ally a huge book with many cross references.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words that are highlighted in yellow you can 'click'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for there cross reference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you will notice the difference of these word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righter color.  If you do not have a mouse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Tab' key to access the cross 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also notice that you can go to an index by stri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nter' at any time while your in the help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is actually a dictionary of manufacturing te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ared toward a Machinist or Industrial Engine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file is actually the manual on-line! 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function for everything in MRM!  If at any ti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question about what you are doing or your stu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comprehending a certain function then you should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help file.  This help file is growing rapidl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ersions of MRM come out.  There basically is no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ize of the help file so maybe it will even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machinist handbook on li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much more information in the help fil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xpect.  Decimal charts, formulas, G and M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, manufacturing history, machining hint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 DATE, TIME, AND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that your system has accepted will be show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right hand corn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ate should be today's date.  If it is not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re-set your systems date by using 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he wrong date on your system then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r system creates will have the wrong creation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stamped i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is shown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his is the system time and it should be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way as the date.  If it is wrong then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command through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screen saver in the Mr. Machinist progra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s computer monitors from burn-in.  This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s monochrome monitors because they are easily do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burn-in.  There is no option for a user to set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 saver activation at this time.  Possibl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2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versions this option will be installed. 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eing, the screen saver is set to begin after f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of nothing happening.  If you touch a key or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then the count down will begin all over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that the screen saver will display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d by registered users when they specif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.  The shareware version sh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trike Esc key to return to Mr. Machin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 brings down a menu full of choic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with editing and printing files.  This menu also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ge directory function which helps you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directories without typing in full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lso a Dos Shell function within this menu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hells' you out to DOS.  To 'shell' out means to l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temporarily and go into DOS so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other programs.  Keep in mind that when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ry to execute a program that uses a lot of memor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 be able to execute it.  To get back in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fter shelling out type 'EXIT'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One thing you can also do to make DOS shell eas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write a small batch file so that when you strike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file called E.BAT executes and gives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command in the file menu is the 'Alt-X' or 'Esc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is command will exit Mr. Machinist.  Strik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 to exit the program.  If your editing a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not saved it, the program will ask you to sa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 File Menu - Open   [F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ess the 'Open' menu choice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use 'Alt-F' to first bring dow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and then strike 'Enter'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rrow keys to highlight the menu choic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your first time into the 'File Menu' be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Open' menu choice will already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 seeing that it is the first choi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you would click on the 'File'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click on the 'Open'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ltimate way to get to the 'Open  a File'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is to strike the 'F3'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2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the files in your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limit on the number of files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is file dialog box will seek.  Let's say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+ files in one directory, well when you strike 'F3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ring up the file dialog box it may say, 'To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'.  This means that you have to many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 for this function to hand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 is being worked on so in the near fu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blem will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the name of the file you want to edit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trike 'Enter'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di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ist and then strike 'Enter',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nd open an empty file for you by tha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you have already used.  In order to 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files that you have already view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alog then you simply strike the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2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list of previous viewed files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have the option to choose file names from it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ing the file and striking enter or dou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e 'Open' box will load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into a new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d.  You can continue this for all fil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umber characters.  If you type a capital 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search for a directory nam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ottom of the file dialog box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panel.  This will tell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f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2 File Menu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New' command will bring up an edit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title.  At that time you can start edit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If you want to save it you can br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enu and choose 'Save as' or 'Sav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way you will be asked to give the file a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it does not have a name and it needs one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2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ry to 'Exit' the program without saving i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sked if you want to save it or not. 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a good idea to save the file your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every 5 minutes or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3 File Menu - Save   [F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Save' menu will save a named file to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be asked to give the file a name if you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ave an un-named file.  You must be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is can be active.  If your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already named, the 'Save' command will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without showing you a thing.  You'll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rive light come on if your saving i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rd drive or you will see your floppy 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astest way to save a named file is to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2 ke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4 File Menu - Sa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text in the current window to disk under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.  You are asked to which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o save the text.  The file may be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file, or a new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r text is saved, you can 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on the current edit window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itle will change to reflect your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5 File Menu - Save Done   [Ctrl]-[K]-[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s text in the current window to disk and clo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window.  If your window is titled UNTITLED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sked to supply a file nam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saved to disk using the current window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6 File Menu -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be able to search through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oose the file that you would like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editing a file or files and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o print one of them, then strike 'F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2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print the current file that is being 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triking the 'F8' key.  A window will pop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ing you if you really want to pri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Using the mouse you may click on yes,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pacebar' or 'Enter' and your file will pri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the 'Esc' key to exit and say no, or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'no'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the files in your current directory.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the name of the file you want to print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trike enter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click to print that particula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in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.TXT, RA.DOC, RA, RA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ist and then strike 'Enter',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 and you will be told that there is no su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at path, by that name.  You will notice a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symbol to the right of the input line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istory list, a list of names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 Strike the down arrow while your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to activ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he option to choose file names from it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ing the file and striking enter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e 'Open' box will print the fil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2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d.  You can continue this for all file letter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characters.  If you type a capital let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arch for a directory name in the same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ottom of the file dialog box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.  This will tell you all of the inform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that is currently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7 File Menu - Print Answer File   [Ctrl]-[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file that is created on your drive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very time you execute MRM called MRMSOLVE.T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holds the answers to every func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in the program.  It gives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ile creation and neatly formats your answers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may choose to print them out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ing down the 'Ctrl' key and then tapping the 'F1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SOLVE.TXT is not something that is in memory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file that gets written to every time you d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 function in the program and it gets deleted up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exit.  If you choose to keep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reference you must rename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2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8 File Menu - Show Answer File   [Ctrl]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trl-F1' will bring up the answer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SOLVE.TXT in the editor for you to view or ed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file that contains all of your answ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9 File Menu -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'File' menu select, 'Change Dir'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hange Directory'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board or double click the mouse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hoice, then strike 'Enter' or double cli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at directory into the input line.  A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you can click the mouse on the 'OK' butto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'K' to make the choice valid and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e default one.  If you choose the 'Chdi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you will make the input lines 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also but it will not continue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ny choices of the 'Change Director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in one direction, while holding down the 'Shif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and then striking 'Tab' will cycle you through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ther direction.  The Page Up and Down 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view more directories i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box if there are more than can fit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ype a directory name in the input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exist and then strike 'Enter', or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OK' you will get an error message that say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nvalid drive or director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that you have already used. 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to choose from it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striking 'Enter' or double clic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e 'Revert' button makes your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0 File Menu -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'shell' out means to leave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ily and go into DOS so you can execut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  Keep in mind that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try to execute a program that uses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or you will not be able to execute it. 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into your program after shelling out type 'EX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30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DOS command line.  One thing you can als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ake DOS shell easier is to write a small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o that when you strike 'E'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BAT executes and gives the command EX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more information on creating BATCH file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into a DO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the library has rows of computer boo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1 File Menu - Print Registration Invoice   [F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check to see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and then it will print an invoice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register this software.  If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r. Machinist program than this menu choi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for you to give order forms to other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riends who may wan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$49.00 registration fee you will becom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user of the Mr. Machinist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cense for use on one computer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ITE LICENSE REGISTRATION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enclosed file called MRMORDER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view the order form before you print it, tap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tab' key.  That will cause the cursor to shoot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irst help word which in this ca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ORDER.DOC.  Once the phrase is highlighte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the 'Enter' key to view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2 File Menu - Sequence a CNC File   [Ctrl]-[F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quence number is usually the first 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 in a block or sentence of a text file for CN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s.  There are two main reasons behi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Lets the operator know which line the mach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Provides the operator a way to search or fi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sequence numbers usually go to four digit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with an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y first line of a CNC program or 'text file' al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s with an O on the CNC machine but not alway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a personal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is an example of a G and M cod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3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0203 (05-07-9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05 (ARM-ROCK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10 (123456 JOB#123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15 G00 G17 G40 G49 G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20 G30 G91 Z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25 T01M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30 (.625 EMI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35 G55 G90 G00 X-.65 Y0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40 S1800 M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45 G43 Z1. H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50 M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55 Z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60 G01 Z-.031 F20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65 X.65 F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insert N sequence numbers into an un-seque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and M code file on the personal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already scrambled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t would be wise to remove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using the remove func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sequence the file using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lso the capability to insert or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between letters and numbers in a 'G' co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for the sequence and un-sequence function.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ps like to get rid of the spaces for more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.  The CNC controler can handle and excep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hether it has spaces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sert Sequence Numbers in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quence dialog box will first display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sk you for the 'source' file,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to be sequenced.  At this input lin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the file that you would like to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input line is the destination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. Machinist program will not over 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but it will create a new file so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have your original to go back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input line needs to know the 'N'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  All 'N' numbers will have leading zero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digits but you do not need to type in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s.  If you want your first number to be 'N0010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type '10' in this input line,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insert the 'N', input only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you will be asked for the incremen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can not be greater than 10 because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mented at a very large number your file coul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3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the CNC control's alloted amount of 4 dig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ly you will be asked to input 'y/n/a'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has to do with spaces.  Here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what 'y/n/a' me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n the file then after this functio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two spaces between them, you probably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want that.  Some 'CAM' programs generate 'G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d files that have no spaces between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.  Spaces create what is called, 'white sp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 space can make a file much more reada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each letter and number then type 'n'.  If 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oes not have a space between a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en nothing will happen.  If the file has 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between a letter and a number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 one space and leave the other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goes to work.  This 'remove space'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save disk space on a computer but wit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s...what's a spa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will sequence a file but will leave 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 the original was, except for the sequenced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of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3 File Menu - Un-Sequence a CNC File   [Ctrl]-[U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remove 'N' sequence numbers from a CNC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computer.  In the first input lin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ked for the source file that you want the '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removed from.  In the next input lin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the name of the new destination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 exists on your drive you will be show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box and then you will start the proce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moval function will un-sequence every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lines that do not have 'N'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ly you will be asked to input 'y/n/a'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has to do with spaces.  Here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what 'y/n/a' me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n the file then after this function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3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two spaces between them, you probably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want that.  Some 'CAM' programs generate 'G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d files that have no spaces between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.  Spaces create what is called, 'white sp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 space can make a file much more reada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each letter and number then type 'n'.  If 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oes not have a space between a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en nothing will happen.  If the file has 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between a letter and a number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 one space and leave the other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goes to work.  This 'remove space'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save disk space on a computer but wit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s...what's a spa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will sequence a file but will leave 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 the original was, except for the sequenced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of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4 File Menu - Split a CNC File   [Ctrl] [F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we get into 'Split a CNC File' let's 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clearing a CNC's storage capac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Your CNC's Storage Capac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machine shops have to download there CNC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personal computer in an office some where. 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ps now are supplying there workers with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on there bench near there machine.  As a CNC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gets filled with programs it can become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use the operator to have to download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programs to make room enough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CNC controls offer a function that lets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ALL files in the CNC's storage to ONE fil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ersonal computer.  This is the fastest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ing the CNC storage.  There is just one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that people face when they have this hu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there computer with many programs all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they have to manually cut and paste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one program back to the C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. Machinist has a one of a kind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'split' a large file that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CNC.  The purpose of this func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e ALL of the individual programs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on the personal computer and they are nam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four digit program number just as they wer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NC with an additional extension of 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3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purpose of the 'Split' function is to spli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text file that was downloaded to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by a CNC machine into all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programs.  You would have to manually c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ste using an editor to do this if you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is function to work with and that would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t of time and mone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. Machinist will ask you for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text file and then it will look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nce of a line that starts with a ':'.  Onc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s the colon Mr. Machinist will get the next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and add an extension of .TXT to it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file the proper program number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to copy every line after the colon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NTIL it reaches a blank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a blank line is encountere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for the next occurrence of a ':'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line.  At that time the same process occ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every file is writte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lit function will show the MRMSOLVE.TXT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fter the process is complete.  If a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to already exist on your drive and the spl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could not create the file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hown an error message stating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.  These error messages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file also in order that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s at the end of the function.  If a file 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either rename it or delete it ou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nd then run the split function agai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hat were already created will not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is process is complete, the original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still remain for you to decid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do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ittle note: A good CNC programmer should know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 about DOS.  Read manuals carefully and stu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thyself approv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5 File Menu - Exit Mr. Machinist   [Alt]-[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old down the 'Alt' key with one fing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the 'X' key with another finger you will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  The only reason that you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exit is that you may have some activ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desk top that you need to close 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a file that has been modified and not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3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allows you to cut, copy, and paste text t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lipboard.  You can also undelete your las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, clear selected text from your document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ting it into the clipboard, or view current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 menu gives you six choice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Undo  - Undeletes the last line deleted or chan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ut   - Removes selected text from file to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opy  - Copies selected text to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aste - Copies text from clipboard to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Show  - Shows context of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lear - Removes selected text without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1 Edit Menu - Undo  [Ctrl]-[Q]-[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o your last text operation.  Whether you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that you don't really want, or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some text you would like to restore, UN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store the text to its original con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you must select UNDO before you us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key.  The UNDO buffer is based on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.  As long as you are entering or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you can UNDO it.  This also applies to ma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 of text and deleting them.  The deletion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ndone, as long as you don't move the curso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ursor key (i.e., [PgUp], [Right-Arrow], [Home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).  Once the cursor is moved, the UNDO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ushes itself and the original text contex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ver g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oes not apply to using any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ormatting keys.  Wordwrap can not be undone.  N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aragraph or document reforma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enter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2 Edit Menu - Cut    [Shift]-[De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Ctrl]-[K]-[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elected text out of your doc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board.  Using CUT indicat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ut" your selected text, removing the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3 Edit Menu - Copy  [Ctrl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Ctrl]-[K]-[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selected text to the clipboard.  Using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you want to take a "copy"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text, leaving the text in your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3 Edit Menu - Paste  [Shift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Ctrl]-[K]-[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text into your document from the clipbo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use this option, text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on the clipboard previously using COPY or C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4 Edit Menu - Show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the contents of the clipboard. 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blank unless you previously put someth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using the COPY or CU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it the clipboard, press [Alt]-[F3]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your current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5 Edit Menu -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- Removes selected text without going to clipbo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text is that text which you highligh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.  Once text has been selected, you may COP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, or CLEAR the text.  Selected text h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color than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selected text from your document.  This is m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he CUT option, but the selected text is not 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command only if you want to delet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or good.  This command is disabled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 WINDOW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allows you to navigate amongst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open on the desktop, resize or move a window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nge your windows in a tile or cascade patter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s menu gives you six window manip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esize/move - Use arrow keys or shift-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e or re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Zoom - F5 will toggle off and on the 'zoom' window funct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Next - F6 will toggle between active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lose - Alt-F3 will close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ile - View all edit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ascade - Stacks all edit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1 Windows Menu - Resize/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windows that can be resized,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and the help window.  All window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.  Learning to resize and move windows at a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e can really speed up the job of multip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viewing multiple formula ans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is the quickest way to resize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a window.  To resize a window using the mo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drag' the mouse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To 'drag' the mouse means to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mouse button while you ha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ed on a certain item.  As you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mouse button on the lower right corner, begi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mouse around.  You will now se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resizes from the lower right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will stay at its current position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ake your finger off of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size a window using the keyboard, you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Alt' key and then strike 'W'. This will pop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Window menu'.  Strike the 'R' key to resiz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After striking the 'R' key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keys to resize the window. 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where you want it, strike the 'Enter'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take you out of the resiz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a window using the mouse you dra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top heading of the window.  The top he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window is the wording that is c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line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3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a window using the keyboard you should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'Alt' key and then strike the 'W' ke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Window menu' will pop down.  Then strike the 'M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and you will be able to move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2 Windows Menu -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zoom icon is located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means that this window can be zoomed in on to f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hole desktop or can be oomed out of to resume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size.  Not all windows can be zoomed. 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es are usually not "zoomabl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 Icon [#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3 Windows Menu - Next  [F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the next window on the desktop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windows o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4 Windows Menu - Close   [Alt]-[F3] or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lose icon appears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every window. 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, you can quickly close a window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using a mouse, press [Alt]-[F3] or [Esc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Icon:[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3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4 Windows Menu - 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nge all windows on the desktop in a tile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ample of four windows tiled on the desktop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[�]�������1�[ ]��������������2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5 Windows Menu - Casc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nge all windows on the desktop in a casc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.  An example of four windows cascad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ktop w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[�]�����������������4�[ ]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 SEARC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menu is used to find certain text in a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can also search and replace chosen tex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has three functions to choose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nd - Finds the text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eplace - Finds text and then replaces it with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40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Search again - Do another search using the same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1 Search Menu - Find  [Ctrl]-[Q]-[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the text that you wish to fin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last text you looked for. 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history list icon to the right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wo options available when trying to 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a particular bit of text in your document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 will appear asking you what text to fi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gives you the option of finding text that is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itive or whole word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rl-L] will let you do a find action or a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action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1 Search Menu -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the replacement text you want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last replacement text.  Click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list icon to the right of th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two options are for finding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4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2 Search Menu - Search Again [Ctrl-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let you continue a search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and replace function without starting all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 CIRC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ircle menu is filled with math func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to do with circles.  There are seve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irc. Segment -Find the angle, chord, height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ircle Area - Find the surface area of a cir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irc. Ring - Find the surfac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irc. Ring Sector Area - Same as 3 but only a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Circ. Sector Area - Find a circular sector area.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input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ircumference - Find circle circum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Three Points - Find X and Y center and radiu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Pin in a Diamond - Find the pin size/circle di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cribed within a four sided symmetrical sh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1 Circle Menu - Circle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allows a user to find the Cho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, Radius, Total Segment Angle, and Arc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wo know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instances where there can be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ution, knowing just the Chord and Arc Length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ight and Arc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tep is to input the two known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 Certain types of inpu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sible.  Take for example a Height inpu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or equal to the Radius.  If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greater than the Radius, subtract the Radiu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4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ight.  Another example of improper input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rd that is greater than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your answers not only go to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but also to a file that exists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MRMSOLVE.TXT.  This file can be viewe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2 Circle Menu - Circ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oice simply finds the area of a given cir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Diameter of the Circl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the Area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Pie x Radius 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3 Circle Menu - Circular Ring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find th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Outside Diameter and then the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Pie x (OD� - ID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4 Circle Menu - Circular Ring Sector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is able to give you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of a Circular Ring.  You need to know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gs: the Angle of the Sector, the OD and the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of a Circular Ring Sector 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OR = Outer Radius, IR = Inner Radiu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(Sector Angle x Pie) / 360)) x (OR� - IR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5 Circle Menu - Circular Sector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gives you a choice of entering th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s and then calculates the answer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enter the Radius and Angle, Radius and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, Radius and Area, Angle and Arc Length, A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ea, or Area and Arc Length...any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6 Circle Menu - Circum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find the Circumfe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ircumference of a circle is the total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ircle, as if you were to 'cut' the circular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ay it flat and then measur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umference = Pie x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7 Circle Menu - Three Points On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ometrical law says that if three point are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ne, in this case X and Y, and not in a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r under one another, then it's possible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ircle pass through those three points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X and Y coordinates and radiuses of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if you input three points that are almos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X3�-X1�)+(Y3�-Y1�)   (X2�-X1�)+(Y2�-Y1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 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(X3-X1)              2(X2-X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3-Y1                Y2-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        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3-X1                X2-X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X3�-X1�) + (Y3-Y1)((Y3+Y1)-2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(X3-X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= Sqrt( (X3-X)� + (Y3-Y)�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8 Circle Menu - Pin in a Diam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calculate a pin or circle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cribed within a four sided symmetrical shape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length of two sides to calculate the answ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side is the 'X' axis corner to corner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is the 'Y' axis corner to corner. 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ter which side you decide to call 'X' or '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important note to remember about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four sided figure must have all square cor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 MAT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th menu has nine functions to do with m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4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rig. - Right angle trig. (Give the two know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onversions: a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) Degrees to Degrees, Minutes,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) Degrees, Minutes, Seconds to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) Fahrenheit to Cels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olar Coordinates - Gives an X and Y from a radius a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Dist. Across Square Corners - Input height for ans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ist. Across Hex Corners - Input height for ans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Dist. Between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Middle of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Three Points Shift/Rotate - Give three X and Y's and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and Y origins and the degree of rotation,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Calculator - Do formulas and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1 Math Menu - Tr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function will give you a scree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sk you for the two knowns of a right tri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will then give you all the angl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dimensions of that right triangle and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meter, inner circle diameter, outer cir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meter, and perpendicular line that has to do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particular right tri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riangle with a 90 degree angle in it. 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pieces of information, the soluti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ides and angles can be obtained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ose pieces of information is a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ngle.  The three angles added up must equal 1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hold down the 'Alt' key and strike the 'T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rig. screen will appear.  The best way to cy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input lines is to strike 'Enter'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 to put the maximum amount of digits (12)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line then you will be automatically cyc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next input line.  When you have your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eces of information entered you may then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Alt' key and strike 'O' for OK or you may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Enter' until you have reached the OK butt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'Enter'.  You may also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s to move up and down the dialog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Tab' key cycles you through the dialog box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direction.  If you hold down the 'Shift' ke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trike 'Tab' you will cycle through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in the other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erpendicular Line calculation that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swer box is the distance of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s from the intersection of the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side adjacent perpendicula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4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otenuse.  This distance is sometimes need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lling machinist must put a part up on an angle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se in order to machine a chamfer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orem of Pythagora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� + b� = c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c = Length of hypoten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and b = the other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�     �  c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-&gt;A �   (A = The acute angle.)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 A = - =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t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2 Math Menu -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Degrees in Decimal to D.M.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Degrees in D.M.S. to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) Fahrenheit to Celsi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4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your up and down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 you would like, then strike the 'Tab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into the input line.  Enter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like to convert and then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, Minutes and Seconds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Degrees to the left of the decimal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inutes two place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, and the seconds after the minutes, (two 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EXAMPLE:   45.5434 = 45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3 Math Menu - Polar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a radius and an a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it will give you the X and Y coordin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int where that angle line meets that radi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le from center X/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4 Math Menu - Distance Across Square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 and then it will give you the distanc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to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5 Math Menu - Distance Across Hex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height of the h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op to bottom, (From flat to flat)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distance across hex cor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6 Math Menu - Distance Between Two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wo X and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and then give you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two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7 Math Menu - Middle Of Two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two X and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 locations.  You will then be shown the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 coordinate of the point that lies exactl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d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8 Math Menu - Three Points, Shifted And Rot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4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hree X and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, a shift location, and a rotation 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X and Y Datum position is what is being shif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or in other words the reference or datum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tation begins at the 3 O'clock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ngs around in a counter clock wise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9 Math Menu - Bolt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lt Circle and then the number of holes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gle of the first hole.  Just as in most C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, the angle starts at the right side of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on the horizontal plane and swings its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 clock wise until it goes the full 3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  You may insert a negative ang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hole if you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Bolt Circle function is executed, it wr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answers to a file on your dri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BOLT.TXT.  After Mr. Machinist writes the answ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ile it will display it.  You can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BOLT.TXT file at any time by striking, 'Ctrl-F9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view the MRMBOLT.TXT file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ing, 'Ctrl-F8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in mind that every time you strike 'Ctrl-F8'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swer file 'pops' up, it shows you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MRMBOLT.TXT.  When your done vie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you should close the window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icon or striking 'Alt-F3' or striking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10 Math Menu -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use the keyboard or the mouse to op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.  'F4' brings up the calculator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nd 'Alt-F3' or 'Esc' will close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arrow erases the last character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� key toggles the number from + to -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� on keyboard is the 'Underscore' key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 key clears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he calculator window is on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y to enter your calculation or formul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trike the 'Tab' key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 dialog box.  Striking the 'Tab' ke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4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you to the 'Ok' button, once mor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'Cancel' button and once mor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input line.  If you hold down the 'Shif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and then strike 'Tab' you will move ar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posite direction.  You can also use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one of these three items and activat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r in the input line you can start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ata.  When numerical entry is complet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'Enter' or click on 'Ok' with your mous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'O' for 'Ok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4+4*87/456*tan(56) then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der of precedence is at work her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 evaluates the parts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de the most deeply nested parenthes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.  In the example, the tangent of 56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d and then 87/456 is calculat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are multiplied and 4 is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 and lower case input of functions ar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.  You may also append an O for octal or an 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hex after a number.  If you input 55o,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will be 45 because 55 in octal is 45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640H, your answer will be 1600 because 640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 is 1600.  When you type a hex constan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re to type a number before it.  If you type 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hex number then you will get an error, but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ype 0ff then you will get 2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enter assignment statements such as, a:=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:=3, and also c:=sqrt(a*b).  Always use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as your variable, A to Z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ment statements within expressions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ey are predeclared.  Here is an exampl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ula for RPM (R) of a spind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x F (Feet per Minu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=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 x D (Diameter of Endmi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enter f:=200 and then strike 'Enter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=0.5 and 'Enter', and for the end res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:=(12*f)/(pi*d).  If you were to leave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entheses your result would be in error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 that the calculation would divid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o its multi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Ke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      = Activat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Tab = Activate in opposite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    = Bring up calculat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F3    = Close window. (Any t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= Close window. (Any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4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= Calculate answer. (Valid inp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to inclose functions with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thin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5*tan(45)*sqrt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     =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     =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=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  = Multiplic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     = Exponent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  = Octal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        = Hex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        = 3.1416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      = Fraction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   = Factorial (1 x 2 x 3 x 4.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       = Natural Expon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    =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       =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      = Log Base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rt      = Squar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n        = Natural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Cos    = ArcCos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Csc    = ArcCose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Sin    = ArcS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       = Cos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c       = CoSe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       = S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Cot    = ArcCo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Sec    = ArcSe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Tan    = Arc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t       = Co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       = Se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       = Tan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 AREAS AND VOLUM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  Areas/Volume Menu - Acute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cute angle is an angle that is less than 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  An acute angled triangle is on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gles less than 9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and b and c are the sides of the acute tri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= 1/2 x (a + b +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Sqrt(S x (S - a)) x (S - b) x (S -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50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  Areas/Volume Menu - Bar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ylindrical object where the middle di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the end diameter.  The sides of a barr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pe can either be a circular arc or a parabola ar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rabola arc the radius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shape is constantly changing until it's peak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of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ula used here in Mr.  Machinist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ular 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= Approximate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Middle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End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= Height of Barrel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of a Circle (Barre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= 0.262 x h x (2 x Sqr(D) + Sqr(d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of a Parabola (Barre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= 0.209 x h x (2xSqr(D+Dxd+3/4xSqr(d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  Areas/Volume Menu - C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a radius and a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ne and then it will give you the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of that cone in inches or milli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4  Areas/Volume Menu - Cu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a side dimen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be and then will give you the volume of the cu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es or milli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5  Areas/Volume Menu - Cycl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ng circle of a cyclode and then give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o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a point on the circumference of a cir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rolls along a straigh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6  Areas/Volume Menu -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5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ylinder and then give you the area, volu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area of cylindrical surface and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f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7  Areas/Volume Menu -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area and circumference of the ellip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8  Areas/Volume Menu - Ellips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volume of the ellipso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9  Areas/Volume Menu - Frustum of a C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base diamet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diameter and the height of the con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0 Areas/Volume Menu - Frustum of a Pyra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top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area and the height of the pyrami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1 Areas/Volume Menu - Hexa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outside radiu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ide radius, and the length of a side bu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have to answer all of the input lines!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need to answer one of the questions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answers will be giv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putting just the length of a side you g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, outer radius, inner radius and distance acr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putting just the out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er radius and distance across fl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putting just the inn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er radius and distance across fl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2 Areas/Volume Menu - Hollow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outside diame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ide diameter and the height of the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5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ll give you the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3 Areas/Volume Menu - Hollow 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outside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inside diameter of the hollow spher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give you the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4 Areas/Volume Menu - Obtuse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length of 3 si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will give you the area of an obtuse ang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n angle that is between 90 degrees and 180 degre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5 Areas/Volume Menu - Octa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length of a si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side radius, and the inside 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nly need to input one piece of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to get your answers.  The answ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are the side length, the outside radiu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de radius, and the area of the octa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tagon = A polygon with eight angles and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6 Areas/Volume Menu - Parallel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A and the length of side B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an answer box giving you the 'area'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llel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7 Areas/Volume Menu - Poly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four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  You need not input all f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input the number of sides, either ID or O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length of a side.  You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nswer box giving you the 'area' of the parallelog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8 Areas/Volume Menu - Portion of a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ylinder that is cut at the top or bottom o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gle.  If the cylinder was level at both ends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ould be a cylinder, not a portion of a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5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rtion of a cylinder has 2 heights, the upper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of the angle cut and the lower most por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these heights as Height1 and Height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9 Areas/Volume Menu - Pr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the area of the prism and the height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first have to find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end surface' of the prism which could b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shapes.  Once you know the area of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face you can then input the heigh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sured perpendicular to the end surfac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Volume' or the pris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0 Areas/Volume Menu - Pyra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the area of the pyramid's base and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t.  The base of the pyramid could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pes so you would have to first find the area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e.  After you have input the proper data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Volume' of the pyram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1 Areas/Volume Menu -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one side and the length of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then be displayed an answer box giving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Area' of the rect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2 Areas/Volume Menu - Right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the side adjacent and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opposite.  You will then be displayed an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giving you the 'Area' of the right tri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3 Areas/Volume Menu - Spandrel/Fil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have two input lines requiring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put data into one of them.  Either inp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dius of the spandrel or fillet or input the ch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then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rea' of the spandrel or fill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4 Areas/Volume Menu -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5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length of a 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.  With that information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length and the 'Area' of the squar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length is the distance from one corn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posite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5 Areas/Volume Menu - Square Pr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length, width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of the square prism or 'square box'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be shown an answer box giving you the volu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box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6 Areas/Volume Menu - 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e.  You will then be shown an answer box g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'Area' and the 'Volume' of the sp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7 Areas/Volume Menu - Spherical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rd, Volume, and Area of a Spherical S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input box you must ente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in the spherical sector menu.  Wh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ical 'segment' menu you must enter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ne other input, either the radius or the ch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ight can not be greater than 2 x Radius!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rd, volume, and area of the spherical 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here is a closed surface where all point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from a given distance.  Another simpl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here is a ball.  A spherical sector is a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'ball' or sphere that is cut out from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.  It consist of a full revolution and not jus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.  A spherical segment is a cut sec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ball' or sphere but it is cut at two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ula   (Spherical Sec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= Volume, A = Area, C = Ch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= (2 x pie x Sqr(radius) x height) /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= pie x radius x (2 x height + .5 x ch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= 2 x Sqrt(height(2 x radius - height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8 Areas/Volume Menu - Spherical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5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4.17.27 (Spherical S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ula   (Spherical Seg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= pie x Sqr(height) x (radius - height /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= 2 x pie x radius x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= 2 x Sqrt(height(2 x radius - height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= (Sqr(chord + 4 x Sqr(height))/(8 x 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9 Areas/Volume Menu - Spherical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angle of the wed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radius. You will then be shown an answe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ing you the 'Area' and the 'Volume'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ical W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0 Areas/Volume Menu - Spherical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various input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input the height of the spherical zone 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 you must either input the radius or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rd 1 and chord 2.  If you input the radiu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you will be given the 'Area' of the zon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input the height and chord 1 and chord 2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given the radius and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1 Areas/Volume Menu - To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hape that looks like an anchor ring or a doughn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ere to take a ball and orbit it arou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 distance, the shape that it would leav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rus.  There are two radius involved, the radiu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ll that is orbited and the orbit 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dius1 = The orbiting ba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dius2 = The orbit radiu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  = 4 x sqr(pi) x Radius2 x Radius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= 2 x sqr(pi) x Radius2 x Radiu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2 Areas/Volume Menu - Trapez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our sided figure in which no two sid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on Trapezium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       </w:t>
      </w:r>
      <w:r>
        <w:rPr/>
        <w:t>( A Trapez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</w:t>
      </w:r>
      <w:r>
        <w:rPr/>
        <w:t>H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2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L2������� L1 ��������� L3 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1 = Tall height of the figure.  (Righ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2 = Short height of the figure.  (Lef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1 = Distance between heigh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2 = Dist. from left edge to left heigh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3 = Dist. from rt. edge to rt.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1 + H2) x L1 + (L2 x H2) + (L3 x H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3 Areas/Volume Menu - Trapez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our sided figure in which two sides are parall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1 = One parallel line.  Side 2 =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llel line.  Height = Height of the fig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ide1 + Side2) x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4 Areas/Volume Menu - W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hree dimensional shape with a base that has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dth.  The length of the base travels up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p point which is the height of the wed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and the bottom of the wedge are paralle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1 = The base leng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2 = The base wid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3 = Top of the wedge, parallel to Side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= Height of base to top of w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 x Side1 + Side3) x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=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 RAT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choice provides you with speed and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You input the required date and you en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general speed and feed to begin to work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5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8.1 Rates Menu - Speed and Feed For Dr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oice will cause a menu to pop up that ask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material and drill diameter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the F1 help key for a list of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erials that you can input into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the type of material that you are drill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drill in decimal form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 dialog box that will give you the Rp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nimum and maximum feed rate in inche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 for each material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nformation will also go to the MRMDRILL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your drive so you may print it out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nd/or view it.  To view the drill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information on all Brinell hardnes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'Details' button or hold down the 'Ctrl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while striking the 'F4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int the drill file with complete dr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hold down the 'Ctrl' key while stri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F6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the drill file called MRMDRILL.TXT g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each time you start a new session with MR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RMDRILL.TXT file will automatically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program completion.  If you decid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keep it for later referenc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it by using the editor and the 'Save a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erial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list of materials that can be inpu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r. Machinist Drill Speed and Feed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Machinery's Handbook for compari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in Carbon and 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12, 1213, 1214, 1108, 1109, 1115, 1117, 1118, 112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26, 1211, 1132, 1137, 1139, 1140, 1144, 1146, 115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L17, 11L18, 12L13, 12L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6, 1008, 1009, 1010, 1012, 1015, 1016, 1017, 101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9, 1020, 1021, 1022, 1023, 1024, 1025, 1026, 151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14, 1027, 1030, 1033, 1035, 1036, 1037, 1038, 103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5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0, 1041, 1042, 1043, 1045, 1046, 1049, 1050, 105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24, 1526, 1527, 1541, 1055, 1060, 1064, 1065, 107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74, 1078, 1080, 1084, 1086, 1090, 1095, 1548, 155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52, 1561, 15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4140, R4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L30, 41L40, 41L47, 41L50, 43L47, 51L32, 52L1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6L20, 86L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12, 4023, 4024, 4028, 4118, 4120, 4419, 4422, 442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15, 4620, 4621, 4626, 4718, 4720, 4815, 4817, 482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15, 5017, 5020, 6118, 8115, 8615, 8617, 8620, 862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625, 8627, 8620, 8822, 94B17, 1330, 1335, 134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45, 4032, 4037, 4042, 4047, 4130, 4135, 4137, 414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42, 4145, 4147, 4150, 4160, 7, 4340, 50B4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B46, 50B50, 50B60, 5130, 5132, 5140, 5145, 514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50, 5160, 51B60, 6150, 81B45, 8630, 8635, 863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640, 8642, 8645, 8650, 8655, 8660, 8740, 9254, 92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260, 9262, 94B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51100, E52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 High Strength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S6424, AMS6421, 98B37, AMS6422, 98BV40, AMS642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S6428, AMS6430, AMS6432, AMS6, AMS6434, AMS643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S6442, 300M, D6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aging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G means Nickel Gra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G200, NG250, NG300, NG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triding Steels (N means Nitrallo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125, N135, N135M, N225, N230, NN, NEZ, NIT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l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ter Hard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1, W2, W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ck Res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, S2, S5, S6, S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d Work, Oil Hard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1, O2, O6, O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d Work, High Carbon High Chromi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2, D3, D4, D5,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59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d Work, Air Hard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2, A3, A4, A6, A7, A8, A9, A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Work, Chromium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10, H11, H12, H13, H14, H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Work Tungsten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21, H22, H23, H24, H25, H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Work Molybdenum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41, H42, H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Purpose Low Allo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2, L3, L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2, P3, P4, P5, P6, P20, P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-Speed Ste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1, M2, M4, M6, M7, M10, M30, M33, M34, M36, M4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42, M43, M44, M46, M47, M3-1, M3-2, T1, T2, T5, T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8, T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Stainless Ste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0F, 430F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3EZ, 303, 303SE, 303MA, 303PB, 303C1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3PX (303 Plus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6, 416SE, 416PX (416 Plus X), 420FSE, 440F, 440F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5, 409, 429, 430, 434, 436, 442, 446, 5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1, 202, 301, 302, 304, 304L, 305, 308, 321, 34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48, 302B, 309, 309S, 310, 310S, 314, 316, 316L, 31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3, 410, 420, 501, 414, 431, GA (Greek Ascoloy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0A, 440B, 44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ecipitation Harden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5PH, 17-4PH, 17-7PH, 17-14CM (17-14 Cu Mo), AF-7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C-77, AM-350, AM-355, AM-362, C455 (Custom 455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60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NM, PH13-8, PH14-8M, PH15-7M, SW (Stainless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rous Cast Met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y Cast Ir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, 25, 30, 35, 40, 45, 50, 55, 60, 1, 1B, 2, 2B,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NR (4 Ni-Resist), 5NR, 6N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lleable Ir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510, 350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earl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10, 43010, 45006, 45008, 48005, 500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004, 60003, 60004, 70002, 70003, 80002, 9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ular (Ductile) Ir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4018 (60-40-18), 654512 (65-45-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-Pearl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506 (80-55-06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earlitic-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7003 (100-70-0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09002 (120-90-0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t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w Carb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010, C10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edium Carb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030, C1040, C1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w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320, C2315, C2320, C4110, C4120, C4320, C8020, C86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edium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330, C1340, C2325, C2330, C4125, C4130, C414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0, C4340, C8030, C80B30, C8040, C8430, C844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8630, C8640, C9525, C9530, C9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Met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Wrought Aluminum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UM (Type 'ALUM' in the input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Alum. Sand and Permanent Mold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UMC (Type 'ALUMC' in the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6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Alum. Die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UMD, A390, A3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Wrough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Cas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per Allo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314, CA332, CA340, CA342, CA353, CA356, CA36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370, CA377, CA385, CA485, CA544, CA226, CA23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240, CA260, CA268, CA280, CA335, CA365, CA36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443, CA445, CA651, CA655, CA675, CA687, CA77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796, CA102, CA110, CA122, CA170, CA172, CA17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210, CA220, CA502, CA510, CA521, CA524, CA61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706, CA715, CA745, CA752, CA754, CA7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8.2 Rates Menu - Speed and Feed For M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surface feet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, the work piece or cutter diameter, the c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, and the number of teeth on the cutter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chart is positioned on the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handy reference of surface feet and chip 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Feet Per Minute from the char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and input the data into the cu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input line.  Insert the chip load data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ring to the bottom of the char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.  Keep in mind that these are very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s and f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slow and work your way up when using feeds/sp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ree main factors that determine the r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al removal are cutting speed, feedr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th of cut.  First, take into consider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th of cut, then feed rate and then the cu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T = 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= Number of Tee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R = Feed Per Rev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d Rate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R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t Per Minute Chart  (Page Down for M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erial            HSS     Car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            ***     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inless Steel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t Steel     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t Iron            75       2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-Carbon Steel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dium-Carbon Steel  75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_Carbon Steel     125      3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ss                300      8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nesium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uminum 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per               300    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ter                        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al Cutting Saws           .001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Cutters                 .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Mills ( less than 1/2" ) .001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Mills ( more than 1/2" ) .0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in Cutters                .0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Cutters                 .0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e Mills                   .0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se calculations as a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8.3 Rates Menu - Speed and Feed For T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nu function in Mr. Machinist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ed and feed of a tap used in a CNC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tilizes ridgid tapping.  High speed t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widely in the machining industry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ith high accuracy.  A hole can b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pped within 0.0010 using ridgid t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tap size and you will be given the spee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eeds for the three main categories of mater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able tap siz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40, 5-40, 6-32, 8-32, 10-24, 10-32, 12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/4-20, 1/4-28, 5/16-18, 5/16-24, 3/8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/8-24, 7/16-14, 7/16-20, 1/2-13, 1/2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some general speeds and feeds for t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6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nformation is general and you can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given speeds and feeds.  If you are t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machine that can ridgid tap you can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eds and feeds.  Rigid tapping is an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of tapping that can be very accurate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want to multiply your feed by .9 for sp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taps to achieve some 'give'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chronization of the spindle speed and the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= Speed     F = Feed     T = Threads Per In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= S / F    S = TPI x F    = S / TP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.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.P.M. = S.F.P.M. x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.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erial   Feet Per Minute  Lubr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   ===============  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um.         90 - 100      Kerosene &amp; Lard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.         40 - 60       Compound, Sulfur-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 Kerosene &amp; Paraf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          25 - 35       Sulfur-base or Keros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d L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user options menu.  Using the funct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, the user can change the way things loo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9.1 Options Menu -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is function can adjust the speed of a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your mouse.  It can also change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from left to right.  (For left handed peo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9.2 Options Menu - Save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trieve DeskTop' menu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hoosing 'Save DeskTop' you will crea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6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, 'MRM.DSK' in your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hold all of your current views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'Retrieve' them at a late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at you changed to.  So if you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t a later time and expect to find your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top but you can not, then you may have save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top in anoth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9.3 Options Menu - Retrieve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trieve DeskTop' menu choice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your current directory for the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MRM.DSK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at you chang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if you start the program at a later time and exp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ind your last desktop but you can not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saved yourdesktop in anoth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9.4 Options Menu - Use .BA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is option you can choose to create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backup files. Backup files ar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extension .BAK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dit a file that exists on your drive,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actually in two places: On your disk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, and in the RAM of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reate a file, it only exists in RAM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it to disk.  When you save a file to disk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for the first time it exists with th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hose to give it.  Mr. Machinist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file by default when you save 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s on your disk or drive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hut this feature off therefore saving on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but loosing the chance to have a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en over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 EDIT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6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 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Left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Right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Left     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Right 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Up  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own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a Line          Hom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Line                End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a File          Ctrl-P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File                Ctrl-Pg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Line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Word Right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Marking a Block        Shift-(arrow ke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lock to Clipboard      Ctrl-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Block from Clipboard   Shift-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Block or Clipboard    Ctrl-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Block Marker            Ctrl-K-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into Clipboard           Shift-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Menu Bar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Editor from Menus 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current Workspace      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File as Another Name    Alt-F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                      Ctrl-Q-F or Alt-S-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gain                 Alt-S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/Replace               Ctrl-Q-A or Alt-S-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Last Modification    Alt-E-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Edit Window             Ctrl-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rrow Keys and Shift-Arr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Resized Edit Window     F5 or Alt-W-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Window                  F6 or Alt-W-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 (One on top of another) Alt-W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cade (Headings vertical)  Alt-W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Current Window         Alt-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 New File             Alt-F-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an Existing File        F3 or Alt-F-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Mr. Machinist          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open and manipulate many edit window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time, cut and paste text to and from any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ke, you can open the same file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for reference purposes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some code from another CNC program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 the file up into an edit window, resize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and paste from it to your current CNC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oing this you could create a type of 'databas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machin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say you have a machine file, (CNC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6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K0154.TXT.  You could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0154N.TXT for the 'notes' to this fil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0154N.TXT you could put the job number, cycle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s used, set up notes and what ever you like!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comes time to look at that CNC program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call up these two files, resize them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size and look at both of th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comes time to save your changes, strike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's done.  You'll know that you have ma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the edit window when you see a li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'*' just to the right of the lower left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If you strike Alt-X to quit when the sta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(you have not saved your changes)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if you want to save your changes.  At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rike 'Y' for yes or 'N' for no or 'C'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.  Whenever you save a file, Mr. Machinis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your old one and put a BAK extension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say your editing a file called README.T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ke a few changes to it and then you sav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w have 2 files on your system by th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but with different extensions, README.BA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remember this though, if you make a save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BAK exist, the old README.BAK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by the newer README.BA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ADME.BAK is used here just as an examp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faster for a user to use the keyboard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, but when it comes to resizing and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, the mouse is the preferred method. 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is the one you'll always use.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and shoot! Pick a menu, click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 comes a menu.  Chose from the menu and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esults.  To move around edit windows, 'drag'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n the edit window heading.  Dragging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o hold down the left mouse button while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.  When you want to resize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, drag the mouse o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 window.  To highlight a block of data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drag the mouse over the text you desi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and that text will become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incorporated into Mr. Machinis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e a file of 65 K or under.  That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at this time.  If you want to edit a very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will have to use a more powerful edit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plit' your file and then 'paste' it back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in Mr. Machinist has the capabiliti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6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almost all CNC programs.  If the CNC progra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than this limit then maybe you can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program by using sub-programs.  A small C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at does a lot is the sign of a good program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ditor is a standard editor that uses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universal in most programs.  A small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created telling you how to be proficie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n editor but here are some bas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, resize, overlap, tile, or casc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and view several files at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nd replac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, copy and paste using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from one file in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editor while you use the math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the clipboard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dele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block operations, large deletes or 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to Line    [Ctrl]-[J]-[L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jump to any line in your document.  A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that requests the line number you wish to ju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 Valid entries are 1 through 99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ursor will remain on the current line if you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valid li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  |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se buttons, or pressing [Esc], says "N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back to what I was doing -- don't change or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!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window is being moved or resized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to keep the current position, or [Esc] to re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er position and/or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line number from 1 to 9999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to select from a history list of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, or use the mouse to click on the history ic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of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68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ne of the buttons to tell the editor whe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start searching.  You may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with your mouse, or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e proper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replacement text you wan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wn arrow key to bring up a history list of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ment text.  Clicking the mouse on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to the right of the input line 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right margin value from 10 to 255.  Press the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or click on the history ic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 to bring up a history list of previous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your right/left cursor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 you want to delete/set.  Press the spaceb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abs, or any other character key (like [x])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ab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:  If you press spacebar immediately af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 this dialog up, all tab stops will be eras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sh the down arrow or click on the history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OK and CANCEL buttons to bring up a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previous tab stop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icon is a little box with the down arrow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It is usually situated near an input line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icon is selected by pressing the down arr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licking on it with the mouse.  It brings up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hat contains a list of all previous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been input.  The list is usually 10 items de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lect from this list by using the mouse to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t, or the up/down arrow keys.  Pressing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s the input and places it on the input lin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allows you to quickly pick previous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put line is always found within a dialog box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enter data to allow some further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ake place.  Input lines will usually have a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associated with them, thereby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select from amongst a list of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resize corner" of a window is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ppears a bit different from the res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.  By clicking on it with a mouse, you can resiz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o the dimensions you want.  Not all window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rner, for not all windows can be res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windows have a border around them, be it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r a dialog box.  The border tells you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about a window.  If the border is highlighted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window is the active window, or the on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.  If the border is not highlighted, it mea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s not active.  If the border changes to 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not normal for active or inactive window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you are resizing and/or mov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Char Right  [BackSpac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  [Ctrl]-[H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left one space, dele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befor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Left       [Left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       [Ctrl]-[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lef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Right      [Right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      [Ctrl]-[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righ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Char Left   [Del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   [Ctrl]-[G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character to the right of the cursor.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haracters on the line are moved to the left to 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cant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To End Line [Ctrl]-[Q]-[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Line     [Ctrl]-[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current line.  All lines below it are mov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To Start Line [Ctrl]-[Q]-[H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 [Ctrl]-[Backspac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Word     [Ctrl]-[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characters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haracter in the word, if the cursor is sitting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.  If the cursor is sitting in spaces, all spac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ginning of the next word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Bottom     [Ctrl]-[En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bottom of the current page.  A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Selection  [Ctrl]-[K]-[H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highlight any text you may have selected.  You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sequence if you decide you don't need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action on the select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down arrow without the [Shift] key will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Top        [Ctrl]-[Ho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top of the current page.  A p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71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Indent     [Ctrl]-[Q]-[I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editor auto-indent featur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indent will automatically indent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osition on the next line as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line when [Enter]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uto-Indent is on, an "I" will appear on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ndicato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Line     [Ctrl]-[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carriage return and line feed pai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acters at the cursor position an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be moved down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ke the [Enter] key, the cursor stays at its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and does NOT move down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     [I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     [Ctrl]-[V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cursor between insert and overstrike mod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, characters are inserted into the tex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ursor position and all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are moved to the left.  In overstrike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t the cursor position ar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haracter you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own       [Down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       [Ctrl-[X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down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End        [En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        [Ctrl]-[Q]-[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tart      [Ho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      [Ctrl]-[Q]-[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Up         [Up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         [Ctrl]-[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up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ne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        [Ctrl]-[M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carriage retur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will move down to the next li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Indent is on, the cursor will indent t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as the first character of the line the cursor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en [Enter] was pressed.  Otherwise the cursor go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position of the new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      [PgD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      [Ctrl]-[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down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a "true" page down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you press the key the cursor simply go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current page.  You'll probably have to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wice to get to the next page.  Thereafter, it work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ue page down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        [PgU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         [Ctrl]-[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up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a "true" page up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you press the key the cursor simply goes to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urrent page.  You'll probably have to pres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 to get to the previous page.  Thereafter, it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true page up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Reform [Ctrl]-[Q]-[U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reformat your document text. 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that allows you to select whether t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at the current cursor position or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n the first line of a paragraph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 setting.  You must be VERY careful wh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for you can easily ruin your documen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ance using the reformatting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.  Therefore, you are advised to sav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7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BEFORE you us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graph Reform  [Ctrl]-[B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reformat a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f the current line the cursor is on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right margin setting.  Reformatting takes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urrent line to the end of the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    [Ctrl]-[O]-[R]  {EDITOR Cmds:Editor_Command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 right margin value for the editor.  A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that asks you to enter a right margin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 values may range from 10 to 255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 is 7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margin is used by the editor wordwra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, and centering features to determine whe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ap a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Down     [Ctrl]-[Z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s the screen up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the cursor scrolls down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stay in the upp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Up       [Ctrl]-[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s the screen down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the cursor scrolls up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stay in the low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Word     [Ctrl]-[K]-[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e current word the cursor is sitting 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7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is marked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space or end of line, whichever comes firs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word is put into the clipboard without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ort on your part.  Marking works in the normal mann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, it disappears the moment you move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NOTHING will happen if you try to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hen the cursor is sitting on a space or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s       [Ctrl]-[O]-[I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ustom tab stop preferences in a dialog box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s are used to allow you to quickly insert spa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jump over text to a designated tab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Select [Ctrl]-[K]-[B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 [Shift]-[Down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selecting text.  Selected text is that text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same color as normal text.  You select tex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perform a particular action on that te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ther text, such as COPY, CUT, CLEAR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Key         [Tab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         [Ctrl]-[I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next tab stop.  Tab stops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very fifth character on a line.  You may reset the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s by using [Ctrl]-[O]-[I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INSERT mode, the cursor will attempt to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ab stop, happily INSERTING SPACES as it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ext stopping point.  If it is at the last tab st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tops inserting spaces and takes a big jum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haracter of the next line.  Try to keep tab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inimum when the cursor is in insert mode.  You ea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able buffer space real quic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OVERSTRIKE mode, the cursor will attempt to g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tab stop, happily skipping over characters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for that next stopping point.  If it is at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, OR the line is too short to allow it to r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tab stop, it takes a big jump to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End    [Ctrl]-[PgD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    [Ctrl]-[Q]-[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7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Start  [Ctrl]-[PgU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  [Ctrl]-[Q]-[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Left  [Ctrl]-[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  [Ctrl]-[Right-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beginning of the previous 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feature when you want to quickly jump from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Right  [Ctrl]-[A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  [Ctrl]-[Left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beginning of the next word.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when you want to quickly jump from wor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wrap        [Ctrl]-[O]-[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editor wordwrap featur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wrap allows you to type in text and automatically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next line when the cursor reaches the current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wordwrap is on, a "W" will appear on the edi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Marker     [Ctrl]-[Q]-[#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WordStar [Ctrl]-[Q]-[#] key sequence, where "#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number 1,2,3,4,5,6,7,8,9, or 0,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up to 10 place markers you have previously se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.  Your cursor will go nowhere if you try to ju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non-existen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down the 'Ctrl' key and then strike 'q', let u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keys and then strike a previously set number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number key has been set you will go to the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arker      [Ctrl]-[K]-[#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WordStar [Ctrl]-[K]-[#] key sequence, where "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7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number 1,2,3,4,5,6,7,8,9, or 0, will allow you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10 place markers in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holding down the 'Ctrl' key strike 'k', then l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both keys and strike a number key.  Nothing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happened but in actuality you have set a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 to the number key you have stru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QUICK-KEY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=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= Save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= Open a File to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= Calc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= Zoom an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= Change Window Vi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= Rates (Speeds and Fee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= Print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= Print Unregistered Version Inv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= Activate Menu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1  = View  MRMSOLVE.TXT (Answ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2  = Circular Segm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3  = 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4  = View 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5  = Move Edi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6  = Print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7  = Drill Speeds/Feeds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8  = View 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9  = Print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10 = Split a CN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A   = Word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   = Paragraph Re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C   = Page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D   =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   = Lin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   =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G   = Delete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   =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I   = Tab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J-L = Jump to Li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#   = Set Mar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B = Start Selec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C =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D = Save/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F = Sav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H = Hide Block Mar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K = Copy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T = Select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Y = Cut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   = Search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M   =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y 23, 1994                   Page 77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N   = Inser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O-I = Tab Stop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O-R = Right Mar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O-W = Word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   = Print MRMSOLVE.TXT (Answer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# = Go to Mar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A = Search/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C = Bottom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D = Lin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F =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H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I = Auto I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L =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R = Documen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S = Line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U = Reformat Doc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Y =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   =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S   =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T   =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U   = Un-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V   =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W   = Scroll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X   = Down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Y   = Delet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Z   = Scroll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eft Arrow  = Word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ight Arrow =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       = Beg. of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       = End of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Insert      = Copy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Delete      = Delete Block or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ackSpace  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        = Pag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        = Pag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A = Area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 = Circl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E = Edi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 = Fil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M = Math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N = Replac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O = Option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R = Rate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 = Search/Replac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T = Trig.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V = Conversion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W = Window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X = Exit Mr. Machin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1 = About Mr. Machinist (Vers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23, 1994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ust conclude this by giving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God  -  I thank Him for His Son Jesus Christ and f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  The Machinery's Handbook is the 2nd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k in the world ... the Bible is the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Wife -  I thank my wife for sticking up for the M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hinist program and telling me to get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I thought she would give me a hard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ing so m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Kids -  I thank my 5 year old twins for putting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d when he's sitting in the closet for hour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ime, it's not over yet!  Oh, by the wa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k in closet was converted into an offi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Job  -  I also thank the management at my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loyment for putting up with the weird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've been keeping.  They also beta te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I have received much help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man and fellow wo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Church- I thank the people who have prayed for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Bruce Bickle - Helped with the writting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Conway  - A master machinist, helped me beta t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 Thiel    - Gave many thoughtful id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g Armenia - Gave me many business tips, love ya G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g Kraft   - Other support BBS and great fri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Hoffman   - Excellent Author and Engine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 Wood    - Many helpful business t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All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ks go to all who have decided to register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ing me the chance to send out disks, purchase post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ideas of theirs, upload the program to BBS'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m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and God bless you and all your family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sus answered, "I am the way and the truth and the lif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ne comes to the Father except through me.  John 14: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AL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COMPUTING                   Nam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ORT, NY 14094        (Company)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4-7823 Voice          Address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4-1448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ity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   State, ZIP Cod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untry)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_________________________  FAX #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R. MACHINIST (TM) fo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kette with programs and documentation .............. $49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ITE LICENSE for the use of MR. MACHIN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to   9 computers ..... at $39 each    # computers ___x 39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o  24 computers ..... at $30 each    # computers ___x 30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to  49 computers ..... at $24 each    # computers ___x 24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to  99 computers ..... at $18 each    # computers ___x 18   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to 199 computers ..... at $14 each    # computers ___x 14   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to 500 computers ..... at $12 each    # computers ___x 12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OF 2 OR MORE available at $8.00 each.     ___x  5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S &amp; Canada $11.25/item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5 1/4 ______    3 1/2 ______  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RESIDENTS add applicable State &amp; County Sales Tax        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US FUNDS                                      US$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th a single users license will receiv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pgrades for 50% of the current registration fee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d users will receive upgrades for 25%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ite-license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INCLUDE ON TOP HEADER OF PROGRAM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nd 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