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4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page In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es Flat Out For Fla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Message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Copyright Grievanc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ologist Wins Internet Defama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ing Software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ist Message Pro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Probes "Pretty Good Privacy"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Speed Data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 Plays High-Tech Catch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mme Five ... And Get Your Hand Scanned For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eking New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Software Market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In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M And Sega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To Use IBM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tatistics: The Net Keeps Growing 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queamish Ossifrage Of 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N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in May, a print version of Edupage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editions of the Anchorage Daily News, a newspaper with 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oximately 100,000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ES FLAT OUT FOR FLA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ense Department will spend up to $1 billion to help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compete against Japan in the development of flat pa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used in laptops and other devices, including militar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merican companies now have less than 3% of this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thinks the move is justified to protect the U.S.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s industries, which are considered critical to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(New York Times 4/27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Michigan has released copie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during a computer conference of the school's regents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response to requests from two newspapers, which clai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assed among publicly elected officials are publ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4/27/94 A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PYRIGHT GRIEVANC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er who conducted an interview with Fidel Castro in 196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oy has filed a grievance with the National Writers Un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ccusing it of "electronic piracy," after the inter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CD-ROM. Playboy had sent the author a check for $1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emed "inadequate." (Wall Street Journal 4/27/94 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OLOGIST WINS INTERNET DEFAMA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eologist, formerly at the University of Western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on a lawsuit filed in Australia against an anthropologist,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de about him on an Internet bulletin board were defam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qual to $28,000 were awarded after a psychiatrist test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iff's anxiety and depression suffering caused by the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4/27/94 A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ING SOFTWARE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siness Software Alliance formerly focused 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rotection efforts overseas, but in the last year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ng domestic violations as well. Says their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, "When I wake up in the morning, I have the opportunity to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's day. I view these guys (software pirates) as wrongdoers...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. And I think they should be made to pay a penalty."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4/27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ST MESSAGE PRO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5-page racist message distributed over the Internet set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ge of protests to the University of Michigan, whe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. The student initially implicated was exonerated whe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found the computer he had used was equipped with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passwords. University administrators are still trying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petrator. (Chronicle of Higher Education 4/27/94 A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ROBES "PRETTY GOOD PRIVACY"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or of the "Pretty Good Privacy" encryp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vestigated by the FBI, and a federal grand jury is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e broke laws against exporting encryption codes.  At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is whether Philip Zimmermann was responsible for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Internet, where it was picked up and used by networ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. Zimmermann has claimed he did not personally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aining the program. (Wall Street Journal 4/28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alyst at International Data Corp. predicts, "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6.7% of all PCs on local area networks were using TCP/IP, b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1993 that was up to 9.4%. By the end of 1994, we estimat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4%." (Investor's Business Daily 4/27/94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DATA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launches a new high-speed data service designed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The company's Digital Long Distance Service will allow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ocal and long-distance calls, as well as send full-mo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fax and data files over a single telephone line. (Tampa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7/94 B&amp;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PLAYS HIGH-TECH CATCH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 has fallen seriously behind in the high-stakes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, evidenced by a downward spiral in microelectronics patent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rman companies, while Japanese and U.S. companies have shown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 A similar lag has occurred in large computers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, office technology and lasers. The director of a Berli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is blunt: "If you look at the chip industry, it's a disaster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dustry has been for many years." (Wall Street Journal 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FIVE ... AND GET YOUR HAND SCANNED FOR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osks set up by the Immigration and Naturalization Service at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ark Airports allow you to zip through customs using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reader to verify who you are. You can sign up to get your pal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ed in the INS PASS system if you make at least thre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into those airports per year. (Business Week 5/2/94 p.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EKING NEW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EO Steve Jobs says the company "may sell a st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just recruit other partners," in an effort to improve s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bject-oriented software called Nextstep. (New York Times 4/27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OFTWARE MARKET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rvey by Sentry Market Research predicts the corpor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hould grow by 22% to $51 billion this year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same growth rate as last year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8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's state telecommunications company (STET S.p.A.) a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will run a test of interactive TV in 2,000 Italian house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4/27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M AND SEGA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M and Sega are teaming up to make video games, mov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programs for several Sega platforms. The CD games woul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ctors, whose recorded actions would respond to players'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oth ways:  some games will be based on upcoming MGM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some movies or TV programs will be based on popula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adena Star-News 4/28/94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TO USE IBM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will use IBM chips in some of its computers, giv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 much-needed boost. The agreement calls for Hitachi to use IBM's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in future generations of mainframes and the PowerPC chip in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 (Wall Street Journal 4/28/94 B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TATISTICS: THE NET KEEPS GROWING 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on the NSF backbone growing by a stunning 20.7 perc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2 terabytes - during the month of March --  the largest sing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the Internet. Gopher traffic grew by 17.6 per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(WWW) grew by 32.9 percent to a new total of one-half tera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Http traffic grew by a total of 0.7 percent of total N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. (Internet Socie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QUEAMISH OSSIFRAGE OF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 solved. Seventeen years ago, a 129-digit numb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A.129 was chosen as the basis for a code presumed to be impre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reaking the code would require factoring the number --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ought to require 40 quadrillion years. Well,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alculation (by about 40 quadrillion years minus 17). The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ed by 100 quadrillion calculations, contributed by more than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articipants. But solution to the problem doesn't mean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e, because chip technology improvements now allow coders to u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s. By the way, the message encoded 17 years ago was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words are squeamish ossifrage." (New York Times 4/27/94 A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Se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for a look at the text of our latest issue (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