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IBLEV.DOC - Documentation for BIBLEV.EXE Version 4.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(C)opyright 1992 MorriSof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V is a program that will display  a BIBLE Verse on your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MS-DOS  compatible  computer,   utilizing  a  variety 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V.EXE   -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V.DAY   - The ver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V.CFG   - The  configuration   file  used  to  store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, font cho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16.BGI    - Graphics  device  driver used  for  SVGA,  VGA and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modes.   CGA, Hercules, and  Tex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built into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V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.DOC - File listing changes to BIBLEV 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here to find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- Registration form for BIBL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IBLE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be run from the command prompt by  typing "BIBLEV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easily be added  to a batch file.  BIBLEV must either  b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 or in  a directory  specified as  part of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atch file, such  as the AUTOEXEC.BAT file, you could  run BIB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ollowing fashion. This example assumes that you have cop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s for BIBLEV  into a directory called "C:\BIBLEV"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recto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= C:\;C:\DOS;C:\BIBLEV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B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setting the  DOS  path to  include  the 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BIBLEV can now be run from any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IBLEV will search all directories  in the DOS path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 files.  Therefore, for fastest performance, if  you use a lo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, try  to place the directory containing  BIBLEV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are replacing an older version of BIBLEV (an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3.00), you will need to delete the old 'BIBLEV.COM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 before you can use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user selectable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ily Verse"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in this mode, BIBLEV  will use the DOS date on your PC 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rmine the verse to use, and then will print that verse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IBLEV.DAY verse file.  The verse will be the same each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 that day.  After using all of the verses in BIBLEV.DAY,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ndom Verse"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random mode BIBLEV.EXE will randomly select one of the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s  in the verse file.  Since  it is entirely random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date, the verse will be different each time run,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lectable time-out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displaying a  verse,  BIBLEV normally  waits for  a  key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efore exiting.  Also, if a verse is longer than one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"  prompt is  displayed, and the  program waits  for the 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a key.  The user can  specify the number of minutes and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ait for  a keypress,  or even  specify that BIBLEV  wait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if you use BIBLEV in your AUTOEXEC.BAT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 computer to be  able to boot up  without you being  t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user selectable output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ext (BIOS) outp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of output uses  the standard BIOS  routines buil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computer  to perform  text screen  output.   The  col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t  the DOS  prompt when BIBLEV  is invoked will 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utput mode should be used if you are redirect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IBLEV to  a file or printer.   Also use this mode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"screen reader" program of some type, such  as thos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ision impaired members  of the computing community.  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mode of operation  is the command line parameter  "N"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,  which  will suppress  the  program  title and 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 Also available is  the "D" (Don't  Wait) op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ppress the "More" and "Press any key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Text (Direct Video) outp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ode of output requires 100% IBM compatible video hard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tilizes  direct video  writes to  provide color  tex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 This mode is available for Monochrome displays,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ovide black  and white output.  The  primary user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 will probably by the  owners of CGA displays and  adap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wners of higher  resolution Super  VGA, VGA, EGA  and Hercule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dapters  will probably want  to use the  Graphics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outp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 provides an  optional graphics-based  interface!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,  you will  be provided  with a  menu of 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active vector  screen fonts, with user  configurable siz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An on-screen menu and sample output assist you in 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election.   Support  is provided  for  Super VGA,  VGA,  EG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 MGA, and CGA display  adapters.  With 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VGA, the display type is automatically detected by  BIBLE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do not desire to  use this feature, simply  choose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mode display options when in the configura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 graphics mode  fonts  were  designed  for  opt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ance on  a high  resolution video display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s may be unreadable  on a CGA adapter.  Du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pixels on a CGA  display, the parameter "N"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to suppress Title and Copyrigh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BIBLEV.EXE, run with the command line option "S". 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BIBLEV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voke BIBLEV in the 'Setup' mode.  You will first be 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mode of operation.   After selecting the 'Daily'  or 'Rando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you will then be asked to enter a time-out  value in minu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Enter the length of time that you would like BIBLEV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key to be pressed, or enter '0:0' to wait forever.  Next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utput mode: 'Standard Text',  'Color Text' or 'Graphic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'Standard Text'  is chosen,  you are  done with  setup.  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lor Text' brings up a screen that allows you  to set the colo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 in text mode.  If 'Graphics' mode is chosen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oice  of ten  fonts or  typestyles, as  well as  a the 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size  of  the  displayed  characters.    After  mak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 you  will  then  be  given  a  choice  of  foregrou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will then count the number  of tagged verses in the 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write this information to the BIBLEV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R CHANGING VE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verses are contained in  the file BIBLEV.DAY  (for BIBLE Ve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).  This file is simply  an ASCII text file, and can be 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ASCII  text editor (almost any text editor 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PC can edit ASCII files).   Just make sure  that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gain in ASCII format  - if in some other strange  format, BIBL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se in the file MUST be marked, or tagged, with an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it to  be used by BIBLEV.  The file is  very freefo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strict format.  Verses can  be as long as you desire, as BIBL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when a verse is longer than one screen.  I  would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etting the margins wider than 80 if you are using text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graphics mode, automatic word-wrap has been imple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argins won't matter 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now  automatic detects changes  in the size of  the Verse fi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new verses, or deleting old verses, the next time  BIBL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, it will go into an automatic setup mode to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s  in the  verse file.    The program  will then  proceed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-    &lt;Setup&gt; Starts BIBLEV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-    &lt;No  Title&gt; Runs BIBLEV  in normal mode,  and sup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f  Title and  Copyright  notices.   Only  vali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for  Standard Text output or  if running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on a C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-    &lt;Don't Wait&gt;  Runs BIBLEV in normal mode, and sup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re" and "Press any key" messages, and ignores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   The program  exits immediately, without  pa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only available in Standard (BIOS)  Text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intended primarily for use when redirecting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S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   -    Combine the "Don't Wait" and "No Titl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comments and  suggestions concerning BIBLEV can be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address JMORRIS or  CompuServe address 73670,762.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either of these two services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rri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6 Attleboro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idianville, AL  35759-2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 and its associated programs  are written in  C++, and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rland's Turbo C++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and all associated programs and data files are provided 'as i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expressed warranty of any kind.  MorriSoft is in no way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real or imagined, received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ENJOY!  I hope many people find this program of some us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elps you grow in the Word even while using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