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BASIC Magazine vol. 1 number 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pril, 199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1994, Ken Witherow.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ll code below is public doma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unless specifially mark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ee subscrip.doc for information on subscrib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 to B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uthor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nterfacing assembly language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Review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End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Mag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ag, or BASIC Magazine, is a magazine totally dedicated to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, you can find code for all the various compilers EXCEP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nless demand is great enough to warrant it.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also be included on occasion to provide routines with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ecute. Assembly .OBJ files will be included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all assembly source will be includ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ncluded in this archive will be an archive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source code posted in the FidoNet QUIK_BAS, BASIC7, and POWER_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A new magazine should come out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ag is the property of Ken Witherow and may not be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him and only him. Any source code may be us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tated. Ken Witherow and any other contributing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of any problems that may arise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distributed in this package. Ken Witherow will not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programmer's material that they wish t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Visual BASIC, Quick BASIC, QBasic, PDS, and MASM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is the registered trademark of Power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is the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the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uthors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ag is currently looking for programmers tha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magazine. It doesn't matter if it's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a product, how to do different programs in the BAS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If your program is selected, you will be cred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With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9 Cady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onia, NY 1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Witherow @ 1:2613/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.Witherow@f280.n261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eatured Topic - Assembly languag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y Ken Withe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, we will focus on the idea of combining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BASIC programs for speed and/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have complained about BASIC programs being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inefficient. By combining assembly language with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can defeat all three of these problems. The hard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assembly language procedures for BASIC is jus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After that, it's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hat you'll want to do is make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BASIC. Next, add the PUBLIC FunctionName command into th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that, when you start getting into the nitty 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code, you have to define your procedur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ength. In most cases, you can define your PROC as FAR b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, you'll need or want to use NEAR calls.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'll need to first push BP onto the stack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P into BP. When you're ready to retrieve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ddress BP+6 into the SI register. Then simply move th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SI into the register you wish to work with. When you'r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be sure to get BP back off the stack and after your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nclude the number of bytes you want to pop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the number of bytes your variables use). Another thing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ive the routine it's own segment using the SEGMENT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n the file CURSCRN.ASM, you'll find a ful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wing how to do this (since the featured topic i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ll source will be included in this issue).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he program and link it in with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is is confusing, the source code includede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so you will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side of your BASIC file, you will defin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DECLA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for PowerBASIC users. PowerBASIC has built 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llowing you to directly code your routines ther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directly link the .OBJ files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$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view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y Ken Withe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nth's program review consists of PowerBASIC, Inc.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Spectra Publishing, PowerBASIC compiler. Currently 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c, I find PowerBASIC to be the best in BASIC compil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werful features include thing such as inline assembly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s, more data types, 8086-80386 coding, a full debugger, and a s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. The editor, which I sometimes find very annoying,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d gives a good amount of detail about you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great help system. With the recent death of the MicroSof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I find it a great addition to my programming tool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have been put together for it ranging from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hi-res graphics programming to just abou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agine. I recommend it to any serious programmer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optimized code or anything huge. PowerBASIC all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s big as you want them to be so we never have to liv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ose 'other compilers'. While I still like th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PowerBASIC takes the cake and then some in my opinion. BTW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B/WIN which has just been released and there are rumors of P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PowerBASIC from the address below for $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5 Oak St. St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Desk: 800-780-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510-516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510-634-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d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 wrap up this month's copy of BMag. Next issue,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BASIC source code as well as more review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 I know, this issue was pretty ruff, but it was all do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's work. As I sit here at 12:39am, I wonder how well this will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n modem land... Last minute news, Wayne Ven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 stuff on VB/DOS nex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