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4 User Datab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s are stored in a fixed length Filer databa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variable length parts to a user record any more, so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nferences you have, a user record i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ength parts of the user record are stored in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called USERCONF.DAT.  This file has a small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erConfFile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nfs : Word;     { total number of con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t offset zero at the start of the file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ontains either index pages or a data pages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erConfInd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Len  : Word;              { length of this record in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ype : TUserConfRecType;  { ucrIndex record type i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: array [0..31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32 offsets are actually used - the number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xPages(MaxConfArea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hunk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ages := (LongInt(MaxConfAreas) + MaxChunk - 1) div Max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g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erConf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Flags       : Byte;  { user's flags as defined in wctype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stRead    : Word;  { last read message numbe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FirstUnread : Word;  { first unread message numb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erConfPag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Len       : Word;             { length of this record in byt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ype      : TUserConfRecType; { ucrData record type i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      : LongInt;          { user id number used by wcrepa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   : Integer;          { page number of this pag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      : Longint;          { offset of this page in byt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nfData : array [0..1023] of TUserConf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er array in TConfUserPage will not always be 1024 rec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is structure is variable length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defined in Makewild and is compu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ageRecords(MaxConfArea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hunk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:= (LongInt(MaxConfAreas) + MaxChunk - 1) div Max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Records := ((LongInt(MaxConfAreas) + Chunks - 1) div Chun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alances the space used by each record so the amount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minimal.  So for 1024 conferences there will be one 102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but for 1025 conferences the pages will be split into two 51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so there is only one was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eld called UserConfData in the fixed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points to the offset of the index page for tha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NF.DAT.  Wildcat always creates an index page for each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, so you can assume this page exis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data pages will exist so you have to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perhaps create pages as necessary (if a pag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 will be 0 in the index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s are always created at the end of the file and old pag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d user, for example) are not reused.  WcRepair will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NF.DAT file and remove all unnecessa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agram of how this setup might all fit together with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with 1024 or fewer conferences there is only on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o things are kind of degener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USERS.DAT         ofs       USER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     0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| (header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.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.     2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      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OE USER          |      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user info)       |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erConfData=50 ------&gt;50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      | 61                         | (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| 2661                       | for JO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.    61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JOE USER, page=0, this=61  | (page 0 for 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(513 TConfUser record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61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JOE USER, page=1, this=2661| (page 1 for 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(513 TConfUser record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61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ing or modification access to the USERCONF.DAT fi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the ALLUSERS.DAT file is locked in Filer (using BTLockFile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prevent having to lock a regular DOS file (which 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different on various networks - Filer takes care of thi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