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C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Feb. 15, 1994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s a translator that converts 3D animation macros (M3D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 source programs that can be used with the 3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animation executables, or 3D animation proced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create code for DOS and Windows, 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 macro programs can be animated for test purposes using the HyperAct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3D120 package, Or the supplied 3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3DC to create animated programs without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: older versions of the 3D program that we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0 and 3D110 packages are supported, but a small chang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ist in the GOTO command, that uses ',' to separat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versions used only spaces, that c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n negative argument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nput.m3d [outpu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m3d is the name of the input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name is specified 3DC creates a Pascal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enerated source file use Turbo Pascal 6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/M sourc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7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/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iler can find the GRAPH.TPU fil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xecutable created type it's name i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the required graphic .BGI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please refer to your Turbo Pascal manual about your .BG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3dC to produce code for the Windows 3.0 or 3.1 enviro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+ switch on the command line, and compile using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ompile to windows targets with BP7 using BPC /cw ..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you can use the supplied 3dCW.EXE program -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generator available from version 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want the 3dCW program to find the HELP fil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working directory of the 3dCW file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installed the 3dCW.H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MACRO LANGU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supported by the 3DC translator in the 3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Clea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- set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se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Paint Active object in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0              - set Perspectiv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            - set Perspe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             - Start a loop to be performed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         - Load simple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         - Load complex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    - Rotate Active Element In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      - Choose Active Ele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           - Move in a axis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y,z          - Goto 3d po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           - Scale a axis in 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.v9          -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- E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-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- set objec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d            - rotate a sub object of a complex object around axis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s            - move a sub object of a complex object in axis a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f            - scale a sub object of a complex object around axis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factor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              - Change color to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c [ t | f ]   - If c execute t, otherwise execute f, where 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al expression, t and f are macro languag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function(parm) - Calls a pre-defined function, with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must end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nested 10 levels deep in the 3D120 package, but 3DC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level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eric expressions requested can be given with a normal infix n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30 * v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otate the current active object around the x axis, by 2 plus 30 *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where v1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contain numeric functions in them. The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in, @cos, @sqr, @cotan, @ln, @log10, @log2, @abs, @arctan, @arccos, @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, @tan, @pi, @ran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 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   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    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   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    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ay   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Gray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3d objects are NOT effected by thes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 y)                            - Move the graphic cursor to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("string")                       - Display string at graphi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(cx, cy, rx, ry)                 - Draws an ellipse center at cx, y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diuses are rx, 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 y1, x2, y2)                    - Draws a line from x1,y1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x1, y1, x2, y2)               - Draws a rectangle with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rner x1,y1, and bottom-right 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and 3dC were written using Turbo Pascal V6.0, Turbo Pascal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Borland Pascal with objects V7.0,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Windows 3.1 are trademark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