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STGRAPH/LIGHT-tm Copyright 1993-1994 Ted Gruber Softwar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USER LICENSE. This describes the only terms by which w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GRUBER SOFTWARE, P.O. Box 13408, Las Vegas, NV 89112, (7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735-1980, permit distribution and use of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iles in this Evaluation version, and in it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the "Software"). This Evaluation Version is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you have the right to try it for free, but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 OWNERSHIP:  Except to the extent expressly licensed by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nd reserve the exclusive copyright, trade secr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ights to the Software, and the right to use the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GRAPH (the "Trademark") in connection with it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ights are granted to distribute the Register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or to copy related printed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 USE OF SOFTWARE; PROGRAMS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EVALUATE FOR 30 DAYS:  You may evaluate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30 days.  We will, on request, reasonably exte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 To lawfully continue to use it beyond the period (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xtended), or to distribute any program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you must pay us the Registration Fee. In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  we will send you the latest Registere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  when your program is linked with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no registration reminder messages will appe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 we grant a perpetual royalty-free right to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programs created using the Software and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driver that those programs need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LIMITS: Registered users may use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Software for their own purposes "just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". This permits use by any number of people on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so long as -- just like a book --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hat more than one copy will be us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to learn about our special rates for s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ultiple user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EVERYONE may distribute the Evaluation Version if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its related files (including this one) in com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at as released by us are included, and (b)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, and no copyright or trademark related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Additional rules apply to "Commercial Distribu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s used here means distribution for money or ga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copying onto disks, CD-Roms and all other tangibl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or subsequently known, and distribution by retail 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mail, catalog, advertisement, or trade show;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* INCLUDE distribution by any not-for-profit organization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hobby, user or computer interest group to its memb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ally by an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  You may Commercially Distribute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Software under the Trademark so long as you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market it as shareware using "try before you buy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words, (2) try to sell only the most current version,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distribution copies only from master copi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us using high quality disks an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and (4) receive written permission in our dis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.  We reserve the right to require a license fe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for Commercial Distribution of the Evaluatio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  TERM:  Your distribution rights terminate upo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prior written notice by us. Following such termin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istribute the Evaluation Version until the earlier of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after the termination date in the notice, or comp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of the copies you have in stock. Sections A, 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 of this License survive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LIMITED WARRANTY AND LIMITATION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gistered Version of the Software or accompanying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contain a physical defect, you may return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purchase within 90 days of receiving the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. Other than this limited warranty: (1)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ITS REGISTERED AND EVALUATION VERSIONS)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-IS", AND NO WARRANTIES OF ANY KIND, EXPRESS OR IMPLIED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S TO IT OR ANY MEDIUM IT MAY BE ON; AND (2) U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WILL WE PROVIDE A REMEDY FOR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CONSEQUENTIAL, PUNITIVE, INCIDENTAL OR OTHE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FROM IT, INCLUDING SUCH FROM NEGLIGENCE,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, OR BREACH OF WARRANTY OR CONTRACT, EVEN AFTER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Since we would be irreparably damaged if Section A,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 of this were not specifically enforced, we will be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ond, other security or proof of damages, to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table remedies with respect to breaches of such section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such other remedies as we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You will hold us, our partners, contractors,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gents harmless from damage, loss and expense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r indirectly from your acts and omissions in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With respect to every matter arising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you consent to the exclusive jurisdiction and ven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and federal courts sitting in Las Vegas, Nevada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by certified mail, return receipt requested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Your right to distribute under this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, and does not include any right to (a) sublicen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cause any copying or distribution of the Softw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else without our consent in writing, or (b) rent or 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, or (c) sell it as part of any hardware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You will not for any reason modify, reverse 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r reverse engineer the Software, or use or dis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our secret information that 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Ver. 08.01.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