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 Workplace Shell UnZip  version 1.1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(c) Copyright 1994 Scott Maxwell.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by: scott.maxwell@channel1.com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ad this big file right now, read Readme.W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You might want to read this la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PS 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oes more than just unzip.  It can also handle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, Z and ZOO files.  You need to have unpackers for each format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Unzip will handle the rest.  WUZ is already set up to use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oo 2.1, Info-Zip's Unzip 5.0, UnArj 2.41, LH2 2.14, Gnu Tar and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ifferent dearchiver or add another archive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make some changes to Wuz.Cmd.  See "Adding a New Archive Typ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  The default dearchiver is UnZip if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.  I use this to drag-and-drop QWK files when I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type INSTALL and select a directory for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Then enter the name of the directory where you wan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made.  I use E:\Download\Temp.  This will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icon files to the specified directory and create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lled "WPS Unzip" which is associated with *.arc, *.arj, *.lzh, *.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, *.zif, *.zip and *.zoo.  It will also create a second icon for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ole directories in place called "Zip Directory".  To uninstal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INSTALL and select uninstal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of your archive files should have a cool zipper ic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zipper right away, try clicking the right button over the fi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n archiv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uble click on the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ag the file icon to the WPS Unz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WUZ &lt;file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chnique 2 or 3 may be used to extract self-extracting archives (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Z will then create a directory of the same name as the archiv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told it to during the install, in my case E:\Download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directory, WUZ will extract the archive file into it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s a folder on the Desktop and open a separate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new directory.  This will give you easy access from both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.  Also, since each archive creates its ow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open as many archives at the same tim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4OS2, the command-line window will be opened as loc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use any of your aliases.  WUZ needs to do this so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stom keyboar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extracted files and the temporary directory, you can type Z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r -x will close the OS/2 window as well.  If you are using 4OS2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ZIP archives, two other options are available: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.  ZUPDATE will add any new files you have added to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original archive and optionally remove any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leted.  For instance, rename Try.Cmd to Tried.Cmd and do Z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delete Try.Cmd from the arch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Cmd will be added to the archive.  If you are using 4OS2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.  ZFRESH will update only those files that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have changed in the extract directory.  Alt-f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seeing ZClr.Cmd, ZFresh.Cmd and ZUpdate.Cmd all the ti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dden them.  If you want to unhide them so that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PS, just comment out the lines in Wuz.Cmd that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uble-click on ZClr.Cmd from the WPS whil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still open and in the extract directory, OS/2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move the extra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Directori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have whole directories I don't really need but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rase either.  The most common example of this is gam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ut still might want to show to friends some time. 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, use 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Zip Directory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the drive tree from Drives and drag-and-drop the ic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you want to zip up onto your "Zip Directory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ZIP-DIR &lt;subdirectory-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only move the whole directory into an icon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der icon into a zipped folder icon.  If you wer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now, you would find a file called &lt;subdirectory-name&gt;.Z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zip this in one of fiv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rag the zipped folder icon from your drive tree to "WPS 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ag the .ZIF file to "WPS 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uble click on the .Z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WUZ &lt;subdirectory-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WUZ &lt;.ZIF filename&gt;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files, WUZ will change the icon from a zipped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zipped folder.  If you rezip the directory, Zip Director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y files that have changed or been added and remove everything el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ping should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lso includes Open-Dir.Cmd which opens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lder on the desktop and Kill-Dir.Cmd which dele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of its files.  These are pretty useful in their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Dir.Cmd is also installed as OD.Cmd so typing "od subdirector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.Cmd may also be of interest.  It compares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ose in any ZIP file and offers to remove files 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exist in the current directory or one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ake a little while.  I will probably rewrite this in C++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igh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command-line, you can set KeepCommandLineWindow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Wuz.Cmd.  If you want Wuz to open the command-lin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before it is finished unpacking the archive, set WaitFor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 If you want WUZ to unzip the archive in the first window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mandLineWindow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watch the archive being unpacked, you can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age of "WPS Unzip", select Session and set Start Minimize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mandLineWindow to 0 in WUZ.Cmd.  If you do thi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CommandLineWindow to 0 in Wuz.Cmd, WUZ will only create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at it, you could set Start Minimized on "Zip Directory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PS purists, this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the command-line always load another program, i.e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, etc. set FinalCommand to whatever you like in Post-Wuz.Cm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any other commands to be executed every time, add th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ment lines at the top of Post-WUZ.Cmd.  This is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iases for 4OS2 users since SHRALIAS is disabled for WUZ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NSTALL will automatically preserve any of thes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ke if you reinstall.  Therefore, never modif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directory you are installing from.  Always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will always keep these variables intact in new vers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never have to worry about los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installing unless you modify something other tha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rewrite ZipStrip in C++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ill probably try to figure out a way to add Update and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the folder menu so that this feature can be accessed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also be releasing my Extended Folder real-soon-no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rovide an enhanced icon folder but currently it jus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arent and Open Command-Line to the object menu of every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most certainly need to use this to add Update and Refre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enus of extra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xx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believe the install program "Install.Cmd"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 I hereby donate it to the public domain.  Us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no restrictions.  I would appreciate it if you credit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here that you might want to put in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One is Check4OS2 which returns 1 if the current shell is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MD.  The other is DIRECTORY which simply mak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mand always append a '\' and accept directory n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  The standard DIRECTORY command chokes on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unless you are specifying the root and it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 a trailing backslash unless the current directory is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utine makes everything a bit more consistent and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routine that you might want to check out is GetDriveSpec in Wuz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filename and return FullPath, FullName, Ext and Name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ven handle relative paths on different driv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different archiver, here is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uz.Cmd and go down to the Extractor.Ext = whatev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nation will make a lot more sense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uz.Cmd as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archiver definition consists of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.&lt;ext&gt; = '&lt;dearchiver&gt;'- where Ext is the actual exten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use and &lt;dearchiver&gt;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cessary switches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up your dearchiver to extract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ries and automatically over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.&lt;ext&gt;</w:t>
        <w:tab/>
        <w:t>= Yes/No</w:t>
        <w:tab/>
        <w:t>- Some dearchivers must extra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rectory that the archive is 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require that the archive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extract directory first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wever, this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&lt;ext&gt;</w:t>
        <w:tab/>
        <w:t>= '&lt;archiver&gt;'</w:t>
        <w:tab/>
        <w:t>- This should be your archiv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update file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P.&lt;ext&gt;</w:t>
        <w:tab/>
        <w:t>= '&lt;exclude&gt;'</w:t>
        <w:tab/>
        <w:t>- This is a switch to stick on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d of the archive comman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CLR.CMD, ZUPDATE.CMD and ZFRE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.&lt;ext&gt;</w:t>
        <w:tab/>
        <w:t>= '&lt;archiver&gt;'</w:t>
        <w:tab/>
        <w:t>- This should be your archiv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update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ve changed and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chive.  Don't forg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witches to work recursively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for the legal stuff.  I use these routines constantly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 If you do, let me know.  However, I can not be held l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asty happens.  This software is strictly of the "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"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$20 for WPS Unzip.  I think this is probably fair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oney and WUZ saves you tons of time you could send 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are a starving student, just send me emai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you think and we'll call it even.  I am currently living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ow how hard it can be to send checks from outside the U.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nternational user, send me either cash or email.  I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pretty major, send me that and I'll try to ex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 should be made out to my m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cia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7 E. Modest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rillo, CA 9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me about $20 to cash a check in Japan, so this makes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 I hope these REXX routines are as use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been for me.  I haven't found any easier way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Send comments to me at scott.maxwell@channel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Usenet: scott.maxwell@channel1.com 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