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stry Box - beta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user to select multiple non-contigi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ted to the clipboard from a file that is selected via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It uses a listbox to contain the source file,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limited about 40K. I am not certain of the max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loaded via a thread, and if you attemp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before the current file is loaded the utility will bee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dialog box to be opened.  The program will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le as possible and will not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ig to fit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low you to save the font selected via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loaded in the listbox.  Color changes made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op are not sa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nd file name are saved in the file PASTRY.INI. 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from the working directory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by changing the working directory entry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opens the source as read only so it will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  The utility will read up to 1024 charac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will be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ZIP file PASTRY02.ZIP may be uploa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on the IBM PCC BBS under the assigned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G67278, on the ILink OS/2 conference as Don Hawkinson,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s  don.hawkinson@twsubbs.tw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