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vpbugs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nown or suspected display driver bugs f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rom a BMP to an internal bitmap or the display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ponsibility of the display driver.  It has 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trying to write code that will work on al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play driver bu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iDrawBits won't draw to a standard VGA display (OS/2 2.1 and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rawBitmap won't draw to an ATI GUP with 8514 drivers (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gspmdrv uses a different method for writing to a 4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n for an 8 bit/pixel color display.  The 4bit/pix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double handling (use GpiDrawBits to draw into a memor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nDrawBitmap to copy it to the display).  This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the STB X24, 1 bit/pixel displays incorrectly if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&gt; 64kbytes.  Looks like buggy 16 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TI GU in 8514, OS/2 2.11, GpiDrawBits stretches bitmap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rawing from a 1bit/pixel bitmap to the 8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ccurrs when painting into a presentation spac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etPS immediately after WinScrollWindow.  8bit/pixe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ccured on Diamond Stealth Pro VESA with 2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correctly on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