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Disk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he Super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iskette Imag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 OS/2 and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D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Version 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02/08/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. INTRODUCTION TO Disk eXPress 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. What is Disk eXPress? 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2. Features of Disk eXPress 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3. New features in Disk eXPress Version 2 .........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4. New Disk eXPress companion program: Xtract .....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5. What's new in Version 2.10 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6. What's new in Version 2.20 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7. What's new in Version 2.31 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8. What's new in Version 2.32 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0. SYSTEM REQUIREMENTS 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0. COPYRIGHT NOTICE 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0. WARRANTY 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0. COST OF Disk eXPress 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0. CONTENTS OF THIS PACKAGE 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0. SYNTAX 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. Quick start 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2. Disk eXPress help screens 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0. COMMAND LINE SWITCHES DESCRIPTION 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1. Regular mode 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2. Extract mode 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3. Diskettes containing bad sectors 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4. Batch mode support 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5. Disk eXPress real-time bar graph display 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0. EXAMPLES 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1. Example 1 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2. Example 2 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3. Example 3 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 Example 4 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5. Example 5 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6. Example 6 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7. Example 7 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8. Example 8 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9. Example 9 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0. ERROR MESSAGES 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1. List of error messages 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2. List of error return codes 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0. LIMITATIONS ...................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. INTRODUCTION TO Disk eX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. What is Disk eXPr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eXPress (DXP) allows a diskette image to be creat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 transmission.  Think of it as a way for prepar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to be FAXed like a regular document.  Once the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is created, it can be transmitted with the use of a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regular phone line, or any other electronic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area of use is to archive diskette images on hard driv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pes.  This can be useful for companies maintaining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 bulletin board service for clients, in which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s for the latest hardware drivers, or fixes are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ownload.  This guarantees the contents of the diskett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as the original -- including all directory structur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nd time stamps of all the files and directories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of any hidde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imple file archival purpose, the use of Disk eXPress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voided.  The user is encouraged to use one of the many 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programs available on the market.  Disk eXPress is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rchiving bootable diskettes, diskettes containing hid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or files and directory entries containing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recognizable by the usual file system functions.  Unlike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program, Disk eXPress requires a diskette drive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n order to restore any information stored in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. Features of Disk eX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 eXPress recognizes all standard 512-byte per sector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diskettes.  This includes 160K, 180K, 320K, 360K, 720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M, 1.44M, and the latest 2.88M diskettes.  Any intern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diskette drives connected via DOS or OS/2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s are recognized (ie: diskette drives ac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DRIVER.SYS, $FDD5.SYS, etc.)  All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is saved to a file for electronic transmission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lost! (see /a switch for detai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 eXPress can be used for diskette convers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a 360K diskette image can be restored onto a 720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4M, or 2.88M diskette.  If someone sends you a boo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diskette image, you can restore it onto a 720K disket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resulting diskette will be boo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dvanced virus protection.  Disk eXPress detects il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modifications whether it's by virus, or bad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Multiple 32-bit CRC data protection.  The image is 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veral 32-bit CRCs.  In some cases, if a non-critical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mage is modified, the resulting diskette will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Upgradability of the self-extracting code.  Disk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means to upgrade the self-extracting cod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age file for bug fixes, and future code enhanc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. New features in Disk eXPress Vers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 eXPress is now a dual mode executable file.  It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both OS/2 and DOS.  There is only on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as opposed to two in the previous rele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 eXPress exploits the multi-threading capability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un under OS/2.  It performs simultaneous disk I/O an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.  This typically gives 10 to 50% speed up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ning it under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 eXPress supports long filename for diskette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under OS/2 with HPFS (High Performance File Syste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part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New data compression algorithm based on a modified Lempel-Ziv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ffman method.  Disk eXPress now compresses small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, and is also 2 to 3 times faster.  The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is comparable to most file archive programs. 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ynamic -- non-compressible data is simply st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Real-time bar graph display showing current compression 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read/write and compression activities (this capabili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under DO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elf-extracting diskette image is also a dual mode execu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OS and /OS2 switches are no longer required (please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 documentation).  All the extra fun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, and are now built-into the extract mode of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itsel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 eXPress can now create non-self-extracting imag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ful for diskette archival purpose on hard drive or ta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ette decompression code is now built-into Disk eXP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used to decompress version 2 non-self-extr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image or Disk eXPress version 1 and 2 self-extr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.  It has the full set of options, including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, conversion, and verification.  The decompress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fully multi-threaded under OS/2 to yield the fas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extraction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/t switch is added to all the decompressors 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ity of the image can be tested before commi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y diskette writ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. New Disk eXPress companion program: 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Xtract is a dual mode executable.  It features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sion capability of Disk eXPress, including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ading under OS/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It is used for distributing non-self-extracting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 in which unlimited distribution right is gran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after purchasing a licensed copy of Disk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Xtract is included in the licensed version of Disk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 included in the shareware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. What's new in Version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New /q switch for QuickFormatting disket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New /DOS switch to create self-extracting images that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DOS and OS/2 DOS box ONLY.  Reduction of 14K overhea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-extracting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New /s switch in self-extracting image to bypass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Code and compiler optimizations to reduce self-extracting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by 2K and at the same time, achieve a 10% overall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escription can now be entered via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XPDESC1 to DXPDESC5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Low level diskette access code has been completely re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DOS side to allow full functionality of Disk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OS/2 DOS bo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rompt for additional selections ("Format once" and "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") when a diskette write error is encountered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of just the current track or all subsequent tra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diskette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6. What's new in Version 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 eXPress now reads non-DOS diskette.  Diskettes with 512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sectors and conform to PC physical diskette forma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New 32-bit OS/2 version of Disk eXPress is now includ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-bit version typically runs 40% faster on the compression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sion thread and is functionally equivalent to the 16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version.  It also consumes about the same amount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16-bit version when both are run under OS/2 2.x.  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32-bit version will not run under real DOS.  Howev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launched from the DOS box of OS/2 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7. What's new in Version 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/fs option for sector skew optimization during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to allow fastest future diskette read/write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vailable only under OS/2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reads priority tuning to achieve 5 to 10% increase in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vailable only under OS/2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/d switch for displaying description with self-extr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/p switch for specifying pass phrase for encrypting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Both the pass phrase and the encryption key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the image file for increase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/w switch for wiping out unused tracks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during image extra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/a switch is extended to allow direct specification of non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8. What's new in Version 2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Wildcard processing for self-extracting code replacement (/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bility to create diskette image from diskette with 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readable) sect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roper saving of image description to a file via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ion (dxp image /d &gt; fil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For a list of bug fixes, please refer to the histo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XP.H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. SYSTEM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C, PC-AT, PS/1, PS/2 and 100% compatibles.  Minimum 256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memory.  MS-DOS or PC-DOS version 3.20 or abov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1.2 or above, including OS/2 Version 2.x, is required. 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is required for storing large image file.  User must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the necessary program(s) for sending diskette imag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elephone network with the use of a modem, and what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ecessary with any other electronic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. COPYRIGHT NO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P/DXP32 (Disk eXPress)  Version 2.32  02/08/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TRACT/XTRACT32 (Xtract)  Version 2.32  02/08/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Copyright 1991-94 by Albert J. Shan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art of this program may be disassembled, modified or al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ny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. WARRA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, Albert J. Shan, make no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, but not limited to, merchantability or fitness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purpose.  In no event shall Albert J. Shan be l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direct or consequential damages arising from the us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free to redistribute this shareware package i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ty.  No part of this package may be included as par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package.  If you have any questions about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of Disk eXPress, I can be contact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ert J. S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620 Granville Ave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mond, B.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A  V7C 1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via CompuServe, ID 70730,4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via Internet, 70730.40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0. COST OF Disk eX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is granted a 30 days trial period, after which he or s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quired to register the product.  The cost of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 license is now $30 Canadian or $25 U.S.  Un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right of Xtract is granted upon licensing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.  Please refer to the file ORDER.FRM or ORDERFRM.U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0. CONTENTS OF THIS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included in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.EXE         - 16-bit OS/2 and DOS execu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32.EXE       - 32-bit OS/2 execu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.DOC         -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.HST         - History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.FRM       - Canadian and international order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FRM.US     - U.S. order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ME          - Last minu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0. 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.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ntax of Disk eXPress is very similar to the COPY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a diskette imag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drive: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a diskette from an image fi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filename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o create a diskette image from your drive B: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b: my_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"my_image.exe" will be created when Disk eX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si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the diskette from the self-extracting file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,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_imag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my_image.ex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eXPress allows command switches to be specified anywher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.  Spaces between command line switches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.  By default, the file extension is ".EXE" regardl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user specifies.  When creating a non-self-extra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mage with the /i switch, user is free to choo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extension.  For consistency, the recommended file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is ".DX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under OS/2 with HPFS drive, a non-self-extra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mage can be cre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a: "This is diskette 3 of 5.DXP"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the diskette from the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"This is diskette 3 of 5.DXP" a: /f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f switch tells Disk eXPress to format the diskette a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 time just before each track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v switch tells Disk eXPress to verify the diskette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track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When using quotes for HPFS filenames, make sure the qu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n front and after if you are specifying a full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RR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c:\"Disk Image 1.dxp" 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images\"Disk Image 2"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"c:\Disk Image 1.dxp" 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:\images\Disk Image 2"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QuickFormat a diskette in drive A: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a: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s switch may be used to bypass the QuickFormat wa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top Disk eXPress at any time by pressing Ctrl-C or Ctr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.  The BREAK ON/OFF setting under DOS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isk eXPress encounters any cluster marked as bad in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ion Table, you may receive a war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bad cluster(s) detected in the File Alloca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eXPress will try to recover any unreadable sectors.  I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is proved to be unreadable, it will store the secto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ette image with all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eXPress will not detect bad clusters in advance if you by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File Allocation Table (FAT) scanning by specifying the /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eXPress or Xtract cannnot restore a diskette image o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that contains physically bad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. Disk eXPress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DXP at the OS/2 or DOS prompt to receive this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eXPress (16-bit OS/2 and DOS) V2.32  02/08/94  SHAREWARE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-94 Albert J. Shan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mode: DXP [options] [drive:] [d:][path]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s]  /?    Display extract mode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a[c] Read the entire diskette [c = diskette capacity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d    Input diskette image description (5 lines max.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DOS  Output DOS only self-extracting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i    Output non-self-extracting diskett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n    Disable data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p"s" Specify pass phrase "s = pass phrase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s    Suppress overwrit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 Drive letter of the target diskette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  Name of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options with only filename specifi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d    Display description in im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e    Edit description in im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r    Replace or add self-extracting code to im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tems enclosed in [] or "" are option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 must not contain any unreadable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formats: 160K, 180K, 320K, 360K, 1.2M, 720K, 1.44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2.88M standard 512-byte sector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DXP /?, and you'll get the help screen for the extrac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eXPress (16-bit OS/2 and DOS) V2.32  02/08/94  SHAREWARE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Type DXP by itself to see the regular mode help screen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mode: DXP [options] [d:][path][filename] [drive: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s]  /t    Test image file integrity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d    Display description in im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f[s] Format target diskette [sector skew optimization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p"s" Specify pass phrase "s = pass phrase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s    Suppress overwrit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v    Verify ON (system verify plus read and compar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w    Wipe unused track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c    Convert image onto a higher density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arget diskette must be pre-formatt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different form factor.  It also overrides /f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  Name of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 Drive letter of the target diskett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option with only drive specifi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q    QuickFormat target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tems enclosed in [] are option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arget diskette must be free of defects (no bad sec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formats: 160K, 180K, 320K, 360K, 1.2M, 720K, 1.44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2.88M standard 512-byte sector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0. COMMAND LINE SWITCHES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isk eXPress is used under regular mode for making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s, the following switch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. Regula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   By default, Disk eXPress reads up to the last allo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or, according to the information it finds in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ation Table (FAT) in order to reduce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file.  However, if there is any deleted files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FAT that you may want to recover later,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will prevent you from a successful file recove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/a to tell Disk eXPress to create an exact duplicat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iginal diskette by saving ALL disk sector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isk eXPress detects non-DOS diskette, this switch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utomatically applied.  If you suspect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sensing is incorrect, you can supply the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city of the diskette by speifying /ac, where c = 16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0, 320, 360, 720, 1.2, 1.44, or 2.88.  Only the first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are checked, so /a1.44M is equivalent to /a1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   Prompt user to input description for the diskette image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of 5 lines of 40 characters each can be st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eXPress bypasses user input, and reads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environment variables DXPDESC1 to DXPDESC5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t least one defined.  You can also redir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ription input from a fi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&gt; type desc.txt | dxp a: image1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ake sure the description text file has exactly 5 lin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in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save the description to a file for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&gt; dxp image2.exe /d &gt; desc2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OS By default, Disk eXPress creates self-extracting imag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run under OS/2 and DOS.  By specifying this switch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only self-extracting image is created.  The DOS code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written so that it will run under OS/2 DOS box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most no speed penality.  This cuts self-extracting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head by about 1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   Create a non-self-extracting diskette image file.  The sel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cting code will not be bundled with the resulting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eXPress does not enforce any file extension for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f-extracting diskette image.  For consistency,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 to use ".DXP" as file extension. 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this switch, the default file extension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   Disable compression.  If the contents of the diskett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y compressed, Disk eXPress may not succe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ing the data any further.  This can be vi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pected when Disk eXPress is run the first time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/n switch.  If the real-time compression rate is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 (close to 0%), disabling compression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   Specify pass phrase for encrypting the image file.  P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rase can be specified immediately after the switch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it will prompt you to type in a pass phras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 phrase must be 4 to 64 characters in length. 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sensitive and spaces can be embedded.  When the p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rase contains space, it can be specified as: /p"Secr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 Phrase".  Special characters can also be enter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Alt-NumPad key sequence.  For example, if you w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"beta" character, you can hold down the Alt ke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225 on the NumPad, and release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e pass phrase is used, Disk eXPres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encrypt the image data based on the p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rase.  The pass phrase and the encryption key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d anywhere in the image file, thus making it im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yone to find out the pass phrase or the encryption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looking at a binary dump.  The self-extracting imag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for pass phrase and perform 32-bit CRC check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the image header and the executable code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mpered.  The self-extracting code will not run if it fai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RC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Data encryption is only as good as the person who uses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security can be obtained by specifying a longer p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rase with six characters or more.  It is also the us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ibility to keep the pass phrase in a safe plac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it known to the other users who are also using the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 imag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cryption algorithm used is by no means bullet proo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y not resist cryptanalysis.  However, it is reasonab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x to prevent the average computer user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phering the data.  Better result is obtained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file is compressed.  If you have sensitive data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a more sophisticated encrypter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   Suppress any overwrite (y/N) prompt.  It assumes an ans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'y' to all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switches are available when no drive letter is specifi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   Display the description of the image file.  The full pat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kette image 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   Edit the description stored in an image file.  This i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rrect the description later instead of having to re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ire image from scratch.  It will automatically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for the pass phrase if the image file is encrypted.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/p switch on bypassing the pass phras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   Replace or add extract code to image file.  Filename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any wildcard characters (ie: ? and *).  If /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against a self-extracting diskette image, the sel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cting code will be replaced with the one stored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eXPress.  No backup file is created if the opera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ful.  If used against a non-self-extracting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the self-extracting code will be added, and a new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".EXE" extension will be created.  The ".EXE"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by this switch is stored in the same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image file.  The /DOS, /e, /p and /s switch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gether with this switch.  NOTE: the /e switch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llow the specification of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file extension replacement algorithm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s any file extension starting after the last '.'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appending "EXE".  Since it is possible to use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.' under HPFS, the text after the last '.' is discar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dvisable to avoid using multiple '.' with HPF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, and use a spac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. Extrac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eXPress can decode and extract 3 types of images: type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n-compressed), type 1 (Version 1 compression), and typ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ersion 2 compression), including non-DOS, and encrypted im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isk eXPress is used for extracting an image file, the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an be a non-self-extracting image file, or a sel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ing executable.  The full path to the image file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  Wild cards are not allowed.  All the swi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in the extract mode of Disk eXPress are identic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ndalone Xtrac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   Test the integrity of the image only.  Disk eXPress perfo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decompression (if necessary) and runs through a 32-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C computation on the data stored in the image.  It re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ored and computed CRC values.  If these values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, the image will be bad.  It overrid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 of a drive letter, /f, /s, /v, and the /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.  It will prompt for pass phrase if the image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rypted.  See the /p switch on bypassing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   Display the description of the image file.  The full pat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kette image 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   Format the target diskette.  Only standard PC phys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formats with 512-byte sectors are supported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s is specified, sector skew optimization is perform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the fastest diskette read/write speed in the fut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ed up is anywhere from 10 to 50%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.  The formatting time is longer when this op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.  Sector skew optimization is only available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, and not available in the sharewa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   Specify pass phrase for unlocking the file for var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.  Disk eXPress detects encrypted image fil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utomatically prompt for a pass phrase even i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is not specified.  Pass phrase can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after the switch to bypass the pass phr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.  The pass phrase must be 4 to 64 character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.  It is case sensitive and spaces can be embed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pass phrase contains space, it can be specified a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"Secret Pass Phra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   Suppress any overwrite (y/N) prompt.  It assumes an ans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'y' to all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v   Verify on.  It performs a track verify via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, follows by a track read, and a byte-by-byte compari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original data.  The byte-by-byte comparis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as an extra protection should the CRC test of tr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y failed to pick up an error.  If disk cache i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DOS, the byte comparison test may not be valid d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act that the cache is supplying the data with no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performed on the diskette.  Disk eXPress bypasses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che when it is run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w   Wipe unused tracks on diskette during image file extra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used space at the end of the target diskette is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hex F6 so that any sensitive data previously writte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kette are erased.  NOTE: this function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in self-extracting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   Convert the image onto a higher density diskett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rget diskette must be of different form factor (3.5"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5" and vice versa, but not 3.5" 720K to 3.5" 1.44M d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limitations).  It requires a formatted disket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ill automatically override the /f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list of all the diskette conversion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0K/180K/320K/360K to 720K/1.44M/2.88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20K to 1.2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2M to 1.44M/2.88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q   QuickFormat of diskette in drive. 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ly erasing all files on a DOS formatted diskette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llocation Table (FAT) and all directory entri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d to zero.  Bad sectors and volume serial are preser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Quick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. Diskettes containing bad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from version 2.32, Disk eXPress allows the cre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mages from diskettes containing unreadable (ie: ba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s.  When Disk eXPress encounters unreadable sector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Error: Abort, Retry, Ignore? (a/R/i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"Retry" to tell Disk eXPress to retry reading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 of information in one operation, and will re-prompt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message if any of the sectors on the track is un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"Ignore" to tell Disk eXPress to retry reading each se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track in sequence.  Any unreadable sectors will be sa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512 bytes of zeros.  The image header is updated to not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ion code that the image file in question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readable sectors from the previous image 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. Batch mod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Disk eXPress, Xtract, and self-extracting image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 (.CMD file under OS/2 and .BAT file under DOS). 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error return codes, please refer to section 10.2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.  Normally, all display output is sent to standard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tdout), and can be redirected to a file.  Errors and wa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are sent to standard error (stderr).  You can dis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isk eXPress output by redirecting both stdout and stder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L (ie: DXP A: MyDisk &gt; NUL 2&gt;N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entering diskette image description via the /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, you can also enter the description from within a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XPDESC1=Disk eX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XPDESC2=Version 2.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XPDESC4=(c) Copyright 1991-94 Albert J. S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p a: MyDisk /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XPDESC1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XPDESC2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XPDESC4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3 and 5 are treated as blanks since DXPDESC3 and DXPDESC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specified.  Batch mode description editing (/e)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5. Disk eXPress real-time bar graph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new features of Disk eXPress Version 2 is the use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-time bar graph display.  Disk eXPress and Xtrac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rcise the multi-threading capability under OS/2, and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 display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%      25%       50%       75%      10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Rate Track Head 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 52%   37    1  ����������������</w:t>
      </w:r>
      <w:r>
        <w:rPr/>
        <w:t>۲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bar graph depicts 3 concurrent th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ad thread.  Performs continuous reading of diskette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file if it is in extract mode), and relea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drive (or disk file) for use by another pro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reading is finished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mpression/decompression thread.  Compression/decom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erformed as soon as data is available from the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ad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Write thread.  Compressed data is written to a disk file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ompressed data written to diskette in extract mod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n be another diskette drive or any block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cription under "Action" shows which thread has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under "Rate" shows the current compression rate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percentage reduction with respect to the siz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s under "Track" and "Head" show the current disk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ead where operation is being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DOS has only one thread of execution, only one ba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 at any time.  Read/Compress/Decompress/Write occ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0. 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. 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ack a 360K diskette in drive B: onto a file called 'disk1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dem transmission,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 b: e:\upload\dis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Disk eXPress will automatically append ".EXE" o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file name.  If you specify something else a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, it will be removed before appending.  If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syntax is correct, Disk eXPress will first run a self-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virus/modification, then it will proceed to cre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mage.  You'll receive a screen similar to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Disk eXPress is fin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diskette found i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llocation Table statistic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33 head 1 contains the last allocated sector, sector 6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%      25%       50%       75%      10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Rate Track Head 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  28%   33    1 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-bit CRC of diskette image is DB49A6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Disk eXPress will analyze the FAT and save up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sector used on the diskette.  In the above example, it st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rack 33, head 1, because sector 609 is the last al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.  If you have a fragmented diskette, you might recei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imilar to the following when you run Disk eX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4M diskette found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llocation Table statistic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36 head 1 contains the last allocated sector, sector 13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ragmentation detect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14 unallocated sectors will be saved in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1% of total used secto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ette requires compression for maximum storage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%      25%       50%       75%      10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Rate Track Head 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 48%   16    0  �����</w:t>
      </w:r>
      <w:r>
        <w:rPr/>
        <w:t>۲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a disk optimization utility on the diskette will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ing files tightly together for maximum storage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ly, you can copy all the files to another fresh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ed diskette so that the files are packed next to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. 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the entire diskette from drive A: (including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used sectors) onto the image with compression turned off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 /a /n a: e:\upload\dis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see this warning if the file ex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 E:\UPLOAD\DISK1.EXE exists, overwrite? (y/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action is 'No' for pressing the 'Enter' key.  Type 'y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'Enter' to ove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uppress the warning, specify /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 /a /n a: e:\upload\disk1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you can specify switches anywhere you wan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, Disk eXPress will sort them ou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. Exampl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a description when creating an image,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 b: test15 /s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enter diskette description: (5 lines max.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then prompted to enter a maximum of five lin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(40 characters for each line).  To enter a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tinue our example, type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enter diskette description: (5 lines max.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Jo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This is the latest beta release of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 Commander.  Try it out without a jo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 stick and let me know how it go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:   Regards, 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diskette found i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llocation Table statistic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33 head 1 contains the last allocated sector, sector 6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%      25%       50%       75%      10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Rate Track Head 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  28%   16    1  ������������������</w:t>
      </w:r>
      <w:r>
        <w:rPr/>
        <w:t>۲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. Exampl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description of the diskette image crea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examp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 e:\upload\test15.exe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e switch allows description in the image file to be edi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/r switch (self-extracting code replacement)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pecified together with the /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5. Exampl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you have the self-extracting image, what are you go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with it?  Simply run it!  To unpack the disk image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xample 3, type 'test15' to see the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eXPress Self-Extracting Diskette Image (OS/2 and DO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32  02/08/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1-94 Albert J. Shan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TEST15 [/d] [/s] [/t] [drive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  Display image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  Suppress overwrite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  Test image integrit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 Drive letter of a valid floppy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target diskette must be formatted and must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ny bad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nish our example, now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15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</w:t>
      </w:r>
      <w:r>
        <w:rPr/>
        <w:t>Diskette Image Description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latest beta release of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er.  Try it out without a jo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ck and let me know how it go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s, Joh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diskette image (Disk eXPress typ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in drive B: is about to be over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ew information.  Do you wish to continue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action is 'No' for pressing the 'Enter' key.  Press 'y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'Enter' to start diskette image extraction.  The /s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specified to bypass the prompt.  The /d switch can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e to display the description i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6. Exampl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st the integrity of the diskette image without writing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diskette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15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</w:t>
      </w:r>
      <w:r>
        <w:rPr/>
        <w:t>Diskette Image Description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latest beta release of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er.  Try it out without a jo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ck and let me know how it go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s, Joh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diskette image (Disk eXPress typ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%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-bit CRC stored: DB49A6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-bit CRC computed: DB49A6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/t overrides drive letter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7. Exampl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Joe got the diskette image.  He doesn't have a 360K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M drive (5.25" drive).  All he has is a 1.44M 3.5" drive.  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happens to have a spare 720K (low-density) diskette h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.  What can he do?  He can use the /c switch in the extr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of Disk eXPress or Xtract.  The /c switch can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the diskette image from 360K to 720K, and all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till be intact, and usable.  The diskette us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 must be pre-formatted.  So, Joe went ahea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ed the diskette as a 720K diskette, and h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 test15.exe a: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ceives the following screen (answer y at the prom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test15.EXE for modifications ...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diskette image (Disk eXPress typ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in drive A: is about to b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ew information.  Do you wish to continue? (y/N)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0K diskette found in drive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360K image onto 720K diskett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%      25%       50%       75%      10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Track Head 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   20    0  ��������</w:t>
      </w:r>
      <w:r>
        <w:rPr/>
        <w:t>۲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8. Exampl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QuickFormat a diskett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a: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ract a: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A: is about to be QuickFormat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you wish to continue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action is 'No' for pressing the Enter key.  The /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can be used to bypass the warning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'y' and press Enter and 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Formatting 1.44M diskette ...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9. Exampl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uild a non-self-extracting, non-DOS diskette image, with p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rase at the same tim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a: unixboot.dxp /i /p"FoO B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0.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. List of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eXPress incorporates 32-bit CRC checking for itself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it creates.  In the event of a virus infection 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of modifications (such as errors in electron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ssions), the program will abort, and the following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Executable code has been modifi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run down of major error messages produced by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, Xtract and self-extracting images: (usually a b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by one of the following mess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or bad or not properly formatted diskette during read, wri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or verify (no beep for any Abort, Retry messag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Error: Abort, Retry, Ignore? (a/R/i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Error: Abort, Retry? (a/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Error: Abort, Retry, Format once, Format all? (a/R/o/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Error: Abort, Retry? (a/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 Error: Abort, Retry? (a/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Bad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Sector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General failure reading drive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Non-standard/unformatt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disk is full during image creation (outpu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Error writing disk or disk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ith a write protected diskette during diskette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Diskette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replacing self-extracting code in images with a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sion level of Disk eX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Cannot operate on Disk eXPress Vx.xxx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diskette drive is not rea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Drive X: not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drive specified is not available or not a diskette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Invalid drive/path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Drive X: is not 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attempting to replace a version 1 self-extracting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version 2 by the /r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Cannot operate on Disk eXPress V1.0xx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Disk eXPress or Xtract is asked to extract an unrecogn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Problem with file: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e cause of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File is not a Disk eXPress image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Image file has been modifi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Image file was created by a special version of Disk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Disk eXPress or Xtract is asked to convert a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 to the same form factor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Conversion not supported on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pass phrase entered is incorrect upon an image extr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Incorrect pass phrase, operation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ome error messages returned by Disk eXPress are display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Error n, Drive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uch event, please document the procedure on how to ge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error, and contact me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2. List of error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list of error return codes produced by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, Xtract, and self-extracting im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Number    Cause of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Operation successful, no error fou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No operation is performed; such as the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help scree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Incorrect Operating System 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   User abort by answering 'N' to a (Y/N) 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    User press Ctrl-C or Ctrl-Break to abort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     Memory allocation error (Program erro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     Cannot create thread under OS/2 (check THREADS=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S/2's CONFIG.SY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     Other system errors.  The actual return c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 on the screen as: *** Error n, Drive X: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-9       Reserv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  Drive specified is not a floppy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      Invalid Drive or path specifi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       Uncertain media in drive (non-standard/un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ett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       Diskette Drive not ready.  No diskette in driv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drive is in used by another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        Diskette is write protec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       Disk write error or disk fu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        CRC Error.  Possibily due to bad disket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        Sector not found.  Possibility due to b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        Diskette Format error.  Possibily due to b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        General failure.  Possibily due to un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-29     Reserv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        Cannot open file.  Either it is not found or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by another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        Bad image file header.  Image header failed CR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       File is corrupted possibily due to error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ectronic transimssion or infection by vir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3        Bad image file CRC.  Possibily due to error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ectronic transmis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4        Incorrect image file 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5        Unknown image ty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6        No files found for /r switch proces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7-39     Reserv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        Diskette and image file mismat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1        Cannot format diskette due to diskette/im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smat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2        The diskette capacity specified in /a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ptable for the diskette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3        Cannot convert image file to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ette format due to floppy hardware limit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4        Cannot QuickFormat diskette because it is no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formatted disket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5        Incorrect pass phrase entered for unpack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0. LIMI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mages created by Disk eXPress version 2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with version 1 images.  Replacement of version 1 sel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ing code with the /r switch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isk eXPress is used to create a self-extracting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, the extract code is bundled as an overhead for each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.  The overhead is currently at 25K (11K for DO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).  This is acceptable, considering the size of any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vial diskette image is usually quite large (in the ord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hundred kilo bytes or even mega bytes).  25K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about two minutes for a 2400 baud modem to transfe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14.4K V.32bis modem, the transfer time is about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limitations include the inability to read a diskette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the LAN (limitation of the network driver), and Disk eX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any copy protected programs.  Another limitation is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bility to read over physically bad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suggestions and comments are welcome.  Suggestions for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may eventually be incorporated into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