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CO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T-KE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SWITCH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.EXE creates a small text file QSWITCH.IN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QSWITCH what Key combination to be trigger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.EXE QSWITCH.INI and KEYCODE should be plac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 so they can f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the QSWITCH Hot-Key, run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will prompt you to type the Key combin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For example for the default &lt;Ctrl&gt;+&lt;Left-Shift&gt;+&lt;Q&gt;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and &lt;Left-Shift&gt; keys and tap the &lt;Q&gt;. The bottom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ly selected combination. You may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until you have the one you wa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rrect combination, type &lt;Ctrl&gt;+&lt;Alt&gt;+&lt;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mbination to QSWITCH.INI.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.EXE to load the new combination. If QSWIT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 must unload it using [QSWITCH -]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QSWITCH only reads the QSWITCH.INI file when 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combinations are any combination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, &lt;Alt&gt;, &lt;Left-Shift&gt;, or &lt;Right-Shift&gt; key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llowed by tapping a letter, number, punct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 Copyright Arnold Bailey - CIS 72020,136  BIX: abai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