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ASSWOR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File &amp; Directory Secur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By Jason D. Meisel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on D. Meisels, CNE / C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2 Lincoln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ler, Pennsylvania  19002-3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 : 72704,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4PASSWORD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(feeble?) attempt to add Novell DOS's PASSWORD feature to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4DO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like many powerusers, I am always trying new product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gital Research DOS for reasons of my need for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echnology that came with DR-DOS.  While I liked DR-DO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ompression utility (a OEM version of AddStor's SuperStor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like DR-DOS's memory management features.  I felt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gainly and kludgy than the MS-DOS equivelent.  However, I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Digital Research's idea of a built-in "security"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-DOS they called the PASSWORD command, and wished Microsof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had the forethought to put something so obviously lack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nto it's operating system.  Therefore the idea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DR-DOS's PASSWORD feature into MS-DOS began to bubble in my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been a 4DOS user since version 3, and a machine without 4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mind, is a useless machine.  As 4DOS versions came and w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4, I've became adept at 4DOS's powerful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tch language (which I have not seen in any comparabl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rket).  No wonder Symantec ships it's bread-and-bu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(Norton Utilities) with a OEM version of 4DOS called N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here for your entertainment, is my efforts of dupl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-DOS's PASSWORD command for 4DOS users.  It is not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tended for high security applications, instead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to give a easy-to-use ability for end users and pow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their individual files and directories from casual 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DR-DOS's PASSWORD feature, it is NOT intend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PC security product!  Anyone with some real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S can bypass it easily!  However, it may solve some users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mple access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ASSWORD - REQUIREMENTS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, PC-AT, PS/1, PS/2 and 100% compatibles, with a minimum 25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-DOS Version 3.30 or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-DOS Version 6.0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Version 4.0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Version 2.04g o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 Version 5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ASSWORD -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tracting 4PASSWORD into a directory that is in your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PKZIP / PKUNZIP and ISee is in a directory that is al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 for the optional PKZIP encryption securi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ASSWORD - USAGE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from the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PWD &lt;filename/directory&gt; {password} {/P (PKZIP File Encryption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/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name is given, 4PASSWORD operations will be on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rectory name is given, 4PASSWORD operations will be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parameter is NOT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assword is given on the command line, 4PASSW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ll be immediate, otherwise, 4PASSWORD promp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is parameter is optional on the command lin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prompted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/P (PKZIP File Encryption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assword is given with the /P switch on the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ASSWORD will check if the filename is either in a encry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orm, then will either decrypt or encryp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optional only on the command line. 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work if you have PKZIP.EXE, PKUNZIP.EXE, and IC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.  This option provide a more secure file protectio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4PASSWORD usage but can take a longer time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ASSWORD - Errors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4PASSWORD from a batch file you mus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WD.BTM as suc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4PWD filenam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ASSWORD will pass the following ERRORLEVEL codes to DO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Operation complet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Filename or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Incorrect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Password greater than 8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Filename does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IC.EX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       PKZIP.EXE not fou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PKUNZIP.EXE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I C E !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MENTIONED ARE THE COPYRIGHT OF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ANT SHAREWARE PROFESSIONALS OR COMPANIES.  IT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 OF THE AUTHOR TO USE OR REPLACE THE PROGRAMS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IS ALSO NOT RESPONSIBLE FOR ANY DAMAG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AUSED BY THIS PROGRAM OR ANY OF THE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.  THE USER IS FULLY RESPONSIBLE FOR ALL USAG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 P Y R I G H 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ASSWORD Version 1.00 - 4DOS File &amp; Directory Securit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 By Jason D. Meisels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is program may be disassembled, modified or al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Jason D. Meisels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but not limited to, merchantability or fitnes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Jason D. Meisels be liable for in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r misus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redistribute this shareware package in its entire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is package may be included as part of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you have any questions about commercia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PASSWORD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D. Meisels, CNE, CS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2 Lincoln Drive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ler, Pennsylvania  19002-38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 : 72704,3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 S T  O F  4 P A S S W O R D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ASSWORD Version 1.00 was labeled as "freeware" in which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d to pay a fee, as long as it and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modified and distributed in its entirity 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included in this pack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WD.BTM     - 4PASSWORD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WD.DOC     -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.ZIP       - ISee 5.0 - Intelligent Compression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pyright (C) David Smith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here only as a public service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ey all copyright restrictions a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