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FThe Rise and Fall of The Galactic Federation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leased from the bounds of their own solar system, humankind over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arrier at last and began their first tentative steps into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planeta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kind spread though the galaxy colonizing.  Where the dist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as not too great, trade sprung up and so did dis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ments led to the developement of specialized interplanetary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kirmishes led some neighboring systems to form alli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echnology advanced, the confederations grew.  More wars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mishes flared, creating new alliances.  The largest of these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under one governing body, this was the birth of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and many wars and skirmishes, the Federation grew to inclu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nets inhabited by humankind, and for a long time there was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FThe Decline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decades, the Federation began to crumble, slowly at first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s systems began to loose confidence and province governors v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In the end, all was a shambles.  The provincial governments fell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all that remained were five loyal planets in the Federation.  Th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leadership called in the fleets to defend the la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tion systems which were scattered through the galax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idation of the Federation fleets meant most systems were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use of the Navy and could barely manage to defend themselves, if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systems faired a little better, and it is these systems that a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growing and expanding.  One day, one of these systems will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Federation, and will rule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