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ce                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mpire Probe              D  Empi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ystem Probe              E  Change Empi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canner Report            F  Increase Technolog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Map Display               G  Public Announc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mpire List               H  Download Emp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System List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Send/Read Messages      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Display Events Logs       H  Na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Allocate Work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llar Navy                 J  Increase Industri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         K 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Fleet Status              L 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hip Construction         M  Scann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Fleet Deployment          N  Ship Build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Compute Distances         O  Galact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Quit to BBS    R Redraw Screen    X Expert Mode    * Game rules    ?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