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Start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OVER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gin Mastertr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to follow this tour around Overlord's control system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you challenged Wotok after the startu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lay, you'll notice that the ten main Control Icon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ain Screen are also dotted around on the other Control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ord. For the purposes of this example game sequence, we'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screen by clicking the right mouse button and the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Icons, rather than use the shortcuts. That way, you'll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chance to check incoming messages. (With practice, you'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how to use the more direct routes around Overl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're busy doing things on other screens, you'll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oming Message' flash that appears so often. It's worth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screen every so often to check messages - progress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and random events are announced that demand you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action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Sound Economy On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good idea to begin a game by consolidating your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base. First, let's review the position you inherite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on the Government Screen Icon to call up the Govern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ata on Starbase is now presented. readouts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s of Food, Minerals and Fuel, and the levels of Energy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in reserve. The number of people on Starbase, their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urrent rate of population growth are also shown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 rate currently in force. If the 'select a planet' message is sh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Starbase's name in the central grid to make it the curren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x rate can be adjusted by clicking on the arrow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ut - altering tax rates affects the population's morale and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 as well as how rapidly you can raise money from the peo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ation. The more people you have on a planet, the more Food they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day, and at the moment your Food stocks on Starbase are finite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to do is to buy yourself a little time and rai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cash into the bargain. Slow down the rate of population grow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ing the tax rate to between 30% and 4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ticultural Stations, Mining Stations and Solar Satellite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eded to keep your plane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the Buy Icon to call up a list of things you can buy.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ticultural Station, Mining Station and the Solar Satellit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BUY Icon makes the purchase, providing you can affor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lick the right mouse button to confirm th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on the Cargo Bay Icon to call up the Crago Bay Screen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ming..1 from the docking bay and click the Crew Icon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ng..1 from the docking bays and click the Crew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the right mouse button to return to the Main Screen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Icon, and click on Farming..1 and Mining..1 from the docking b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lick the On/Off Icon to activate the Farming..1 and the Mining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o to the Navigation Screen and Click on Solar..1.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Icon (The far left icon 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ow have your Starbase up and running, We will continue wi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mies and equi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isting 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rst enter a planet system, you dont have an army -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capacity to draft up to 24 platoon, which can each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troops, drafted from the civilian population on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iers can be used defensively as well as offensively and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to establish a garrison on a Starbase early in the game. We'll rec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Platoons with the intension of moving two to the new colo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wo on Starbase as a gar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lick on the Platoon Management Icon to call up the Plato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There are three windows at the top of the screen -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hows the identifying number of the current Platoon,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 labelled 'Troops' shows how many soldiers are current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on, and the one on the right shows the current civilian pop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st' is now showing in the Platoon Identify window at the left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 arrow next to the Troops Window - it is currently displaying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the mouse button down and release it when the number in this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reache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notice that the civilian population has decreased by 200.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taxed - so the revenue you raise from the Starbas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unit of time will decrease until the population is replen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of nature. On the plus side, soldiers do not consume Fo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tores, so drafting civilians takes the pressure off Food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ment you draft civilians into a Platoon, the green soldi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right of the screen starts running - this indicates that the r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ndergoing training. The percentage figure at the feet of th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ier reveals how well trained the recruits are, and indicates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ir commanding officer. The fighting abilities of a Plato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in proportion to the level of training the men rece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commiss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ce on the up arrow next to the window that is showing '1st'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'2nd' Platoon, then assign men from the civilian pop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and holding on the up arrow next to the Drafting Window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'200'. The 2nd Platoon is now in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the process for the 3rd and 4th Platoons,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 button to leave your recruits in training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zing O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nter a planet system for the first time, only two of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upport sentient life: your base, and the enemy's base at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stem. All other planets are completely barren -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cursor up and down the System Map by clicking on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to the right of the circular display, you'll noticethat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ystem appear as lifeless, grey worlds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(the double-headed arrow allows you to slide the curso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Map - see System Map later in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expand your territory, you need to buy an Atmospher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patch it to one of the unformatted planets. After a wh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mosphere Processor will render the planet habitable and a seed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be established. Your new colony will star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people and will have some resources in its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buying an Atmosphere Processor, go to the Main Screen and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n which to format. Then click on the Planet Formatter Ic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ndow gives a readout of how long the Atmosphere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o do its job. Click the right mouse button or press ENTER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name, 'Planet 1'. When it arrives, the Atmospher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s work immediately without further intervention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ing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ord is played in real time - while you are busy attending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of managing your campaign, life continues throughout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While you were buying and dispatching the Atmosphere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roops were hard at it in the military academy on Starbase. B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w recruits should be well on their way to being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ed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Platoon Management Icon - it's time to equip and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inees. Two large portrait screens to the left of the Pla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Screen show the body armor and weapon type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- clicking on the left/right arrows below these windows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options. The better the equipment, the more expensive it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re men you have in a Platoon the bigger the total equipment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. You'll notice that the total cost of equipp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on with the current armor and weapon is shown in a window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real war, strategic decisions have to be taken about how many m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in a Platoon, how much training you want them to have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into the army, and how much you can afford when it comes to equ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A Platoon of 200 men can cost 20,000 and 109,000 Credits to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uits and weapons -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lick on the icon that shows civilians turning into soldi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on Commission Icon) the current Platoon is commission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ing level with the current equipment - provided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on Starbase to affor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urposes of this whistle-stop tour round Overlord, it'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how well-trained or well-equipped your first Platoons are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Credits you have available to spend - the total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towards the top right of the screen, beneath the window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vel of the civilian population. Experiment with the suit 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mechanism and work out what you can afford to buy, b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that you want to commission four Platoons. Don't spend all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ping one Platoon, or you'll have to raise more cash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wait a while so that extra funds can be raised from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may decide to go to the Government Screen and bump up the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ily to raise extra money quickly while you wait for the recru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in a higher level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Platoon has been in training longest, so start by commis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latoon - keep clicking on the down arrow next to the Platoo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until '1st'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Platoon Commission Icon. Providing you had the Credits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lected equiptment, the 1st is now part of your army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arrow next to the window that identifies the current Plato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'2nd'. Click on the Platoon Commission Icon, and the 2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al. Repeat the process for the 3rd and the 4th Pla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ratulations, you now have an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 Pla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latoons have been commissioned, you now control them via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Screen which allows Platoons to be moved from the garris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nto a Battle Cruiser and placed on the surface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Combat Control Icon. Notice how your Platoons - 1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 - appear in the large grid to the left of the Combat 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men each Platoon contains appears next to its name.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ons are currently on the surface of Starbase; a vertical gre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a visual representation of your overall military streng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lanet. (A digital readout to the right shows how many m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urrent planet, and reveals your total Military Strength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re going to ship the 1st and the 2nd Platoons to your new colony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set up by the Atmosphere Processor. Platoon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d in Battle Cruisers, so now would be a good time to bu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right mouse button 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Battl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t is time to buy a Battle Cruiser then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Cargo Icon to call up the Cargo Bay Screen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..1's name to make it the current ship for Cargo Ba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t needs to be fueled as it is going to be used to take two Pla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first co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up arrow that contains a picture of a fuel filler nozz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 the mouse button to pump fuel from Starbase's reserv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..1's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attle..1's tanks are full, click on the Crew Icon to assign a c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lick on the right mouse button 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Combat Control Icon. Battle..1's name appear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king Bays shown at the top left of the Combat Control Screen, 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only craft in a Docking Bay, it is automatically sel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 is to send the 1st and 2nd Platoons to your new colony -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moved on board Battle..1. Click on the '1st' in the larg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eft, and you'll notice that the identifying details o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on move into one of the four empty cells displaye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king Bay display. The 1st Platoon is now aboard Battle 1 -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military strength readout and the vertical green bar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 reduces as you move the Platoon off the surface of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'2nd' to load the 2nd Platoon, and notice the further de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arbase's military might that takes place. Click on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Your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Atmosphere Processor Icon to check on the status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tarted formatting a little while ago. (It has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by now, as the Message Window will have pointed out,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n't, wait until you get the message that Planet 1 is now format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up-arrow to the right of the Star Map to mov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to the planet just above Starbase. The Video Window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iew of your newly-formatted planet. There are four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that can be created by the Atmosphere Processor-Volcanic, Trop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politan and Desert - and they each have diffe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Planet 1 has been established as a colony, you may wish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Government Screen Icon to discover what you have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 and Resources in the seed colony planted by th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. Clicking on the Government Screen Icon will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ment Screen with Planet 1 selected as the current planet -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eft the Planet Cursor on Plan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you have a little of everything. Start thinking wha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buy and send to Planet 1 in order to establish it as a col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ing in mind the type of plane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lready bought a second Solar Satellite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1, which is currently orbiting Starbase, and have commissio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Cruiser and loaded two Platoons onto it, ready for shipm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lony. Time to send the craft on their way. Click on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Navigation Screen Icon. You will notice Planet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lanet - and its Docking Bays are empty, so there isn't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ft selected for Navigational operations. Find Battle..1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grid that displays the roster of the craft in your fleet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t to select Battle 1 as the current ship for Navig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1 is in a Docking Bay on Starbase, so you need to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nch Into Orbit Icon to get it int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lick on the Journey To Planet Icon to initiate the trip. The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aft in the central grid is now replaced by a list of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ted planets in the planet system. Click on 'Planet 1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. Notice how details appear in the Journey Statistics pa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of the Navigation Screen when you do this -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Fuel is needed to undertake the journey, and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DA' - Estimated Day to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wait for Battle 1 to complete the journey, you migh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one of the Solar Satellite Generators from orbit round Star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it Planet 1. Click on either 'Solar 1' or 'Solar 2' in your craft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Solar Satellite as the current craft for Navig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Solar Satellites are already in orbit, all you need to do is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Journey To Planet Icon and select Planet 1 as the destin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lected Solar Satellite arrives at Planet 1 it will stay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mediately begin beaming down Energy to the plane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worth remembering you can change the current planet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Navigation Screen - if the last thing you do is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as a destination, then that planet becomes the curren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game when you leave the Navigation Screen. Similar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thing you do on the Navigation Screen is click on a craft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(or its destination) becomes the curren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1 will now be in orbit around Planet 1. Select it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name in the central roster, then click on the Land On Planet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it from orbit to a vacant Docking Bay on the surface of Plane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right mouse button 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G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Combat Control Icon to call up the Combat 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1 should still be the current planet. Battle 1 is in a Docking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contains the 1st and 2nd Platoons; thier names appear in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ur grid cells that is located just to the right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king Bay windows, because Battle 1 is the current ship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on the Combat Control screen show that there is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 of zero on Plan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lick on the name of one of your Platoons, it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of Planet 1 and a vertical green bar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you have established a military presence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name of the other Platoon that is still waiting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1 and notice how you have boosted your military pres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1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now got Starbase up and running efficiently and establis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y on Planet 1: The Quick Start Tour is now complete and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in earnest on your own. From here on it's your skill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 of the enemy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Good Luc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