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D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EGA/V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0  Blindwar.ov1  Blindw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3  Blindwar.ov4  Blindwa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6  Blindwar.jft  Blindw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Blind Wars is to conquer all 77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with your armies.  In this version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ing the Blue army and the computer plays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saries, the Green, Red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Wars has taken my previous game Isle Wars and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The most obvious one is that you cannot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mies the computer has, only yours are visible. It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 either, thus I called the game Bli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Wars is totally Mouse controlled, so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uch the keyboard. Blind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game of 'Risk', however, there are many other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ontend with in order to be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 Play / Setting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pening screen, the game will ask you to set u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lay. This setting will now become the default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level is determined by how many starting c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levels are:  1 = Easy to 4 = Hardest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armies that are possible in each cit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.  The choices are: 1 / 3 / 5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a game previously saved,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opportunity to reload it, and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Gett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randomly decides who will take the first tur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each turn, you are given armie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es you occupy.  That number is divided by 4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There are als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which are made of 5 or more cities. If you totall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ities in that country you will be given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lac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shown the number of armies you have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urn (minimum is 3). 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city.  This is the number in the black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ity state.  Click the mouse button on your c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place your armies.  You will see the c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right of the screen. A special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with  [+] and [-] buttons.  Click the [+]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[-] to subtract, until you get the proper numb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place in that city. When done click the [Done]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low the City number is the number of troo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in that grid. If you want to place all your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elected, click on [ALL] button.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for that tur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prompt you with all the instructions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quite easy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ontrol Pan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placed all your armies, new butt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. This control panel will only appea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. Once you have started attacking etc..i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's you turn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cores]  [Sound]  [Speed]  [Save] 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:  Shows Blind Wa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: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:  Controls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:  Saves Game to be loaded at a later time. You mus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game BEFORE you place your armie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:  Asks you if you want a New Game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ask you to select your c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from. Click the mouse button on your cit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sk you to select the city you want to at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must be adjacent to the grid you're attacking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only if you have at least 2 armies 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attacking city and defending city has be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Attack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TTACK]  [MOVE]  [PASS]  [STOP AT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ack click on the Attack icon.  The computer then roll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shown and I promise it does NOT cheat)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then one army will be subtracted from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; the opposite is true if the attacking army loses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unt as a loss for the attacking army because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carries the advantage.  At higher levels of army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50 against 30, the computer will speed up play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0 times before asking you whether you want to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clicking on [ATTACK] if you want to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off the attack, click the [STOP ATTACK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ttacking army ever gets down to 1, then you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turn, but also the city to the defending arm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have 2 troops left and are attacking an oppo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se, it now becomes occupied by your enemy. Play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deplete the enemy to 0 armies,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troops you want to move into the conquered cit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you do when you deploy your troops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have to move at least one army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continue to attack, etc... until you decid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 by pressing, either the [MOVE] button or the [PASS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ve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turn, you are allowed to move troop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ities (Blue).  Click on the [MOVE]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ities. Then the computer will ask you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 to move. Use the select number panel as you would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.  After your move is complete, play will then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a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move armies, simply click the [PASS]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ncel / Right Butt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Right Button of your mouse if you change your mi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, move, etc... or selected the wro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tuations / Disasters / Production Cen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arious times during the game, certain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have a dramatic impact on the game play. 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andom and you cannot pred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looding will deplete some armies in 3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A Rebellion has occurred in one of the cities,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count in a selecte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 indicated by a (factory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ity number will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Food Production increase will add armies to all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he ten countri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A Shifting of armies in one country will randomly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f the cities that are located in that countr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blue city, you'll still only have one blu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hift, yet your army total will now be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had in that location before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Massive Defections plague one army. This will change fiv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ponents colors and add a few armies to each als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nly if one army controls at least half the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oard. This is where you can get back into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may have been knocked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A Water Shortage will lower army values of cities boar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6 lak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Volcanos appear on several cities and will remain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of turns. You will not be able to take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tc... on those cities affected. It also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ocated in a country that you totally contro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bonus armies for that country until they disappe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moved from the screen, the color of that 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the same except the army number will now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eliminated from the game board by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rmies, you will be shown a special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let the computer continue play or allow you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ember any number of disasters to the other opponent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ack into the game, so it is to your advantag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play the game out. It will do so at a very FAST!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won't have to wait so long to see if you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on the game board. I've won many games this way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30 seconds or so if you still have not gotten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t will ask you again whether you want it to continue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You Wi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the victor, the game will end and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n and Lost games and percentage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learn is to just begin to play.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inutes to master the commands but it will tak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he best strategies to defeat your opponents.  Gam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0 minutes up to several hours depending on th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ttention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Blind Wars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d Wars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and exiting of the game and you will instant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au Software Member. The registered version allow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players. It also allows you to see all the army valu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at all times!  (Of course this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ind Wars, yet it is a way to hone your strategy sk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leau Software Members receive information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Shareware 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BWAR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can get information on our many other gam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