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: MotelMAX - Hotel / Mot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1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: $ 135.00 -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,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.......: Free 90 days Tech support by voice, mai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  Registered users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elMAX without shareware notices an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upgrades and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Ken Mashburn -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12 Ingri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airie, Louisiana 70003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 885-747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704,3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Any CATALOG vendor or BBS ha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, provided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fessionals.  The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ltered and with all files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-ROM distributors MUST receiv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MKM Software to distribute Mote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Hotel/Motel Resort Mangagement includes re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 deposits, front desk, accounting, room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sale, guest history, audit trail and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 up to 50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elMAX is a complete Hotel/Motel mangagement system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or reservations, advance deposits, front desk, accounting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point of sale, guest history, audit trail and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charges are assigned automatically according to rate table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easy to use.  All your entries are verifi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ake a mistake.  One key check-in and check-out. 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user access to only the areas they need.  Full audit trail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all account totals.  The Standard Version manag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 Other versions can manage any number of ro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