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the MakeDem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NAG' Screens and Br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'brand' and do NOT include a 'NAG'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ation, and the user runs your creation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idation code, it will not run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irectly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presentation would run anyway, showing any 'N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hen and if they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shows exactly what the different o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Demo Runtimes  |    Without    |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Your Creations | 'NAG' Screens |  'NAG'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+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 Shareware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n        |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 Registered            | 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into .EXE File    |        a      |        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ed with Ser. No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Code     |---------------|            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r Incorrect |   Termina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          |      n/a      | Bypass 'NAG'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ing the System Menu Invis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ose who want to assign certain key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'SHELL', 'COLOR', etc., but NOT include t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"_SIDE0" screen, just rename it "MENU0". Your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 screen by pressing &lt;F1&gt;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it for him or her to view. You can inclu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ed bars or leave it off. It's up to yo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layed out on the screen for it to be activ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inition need be there. MSHOW.EXE looks for the 'MENU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ly if it can't find a '_SIDE0' syste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uto Mode Default Upon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Demo afficionados have requested the abilit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in something other than the default "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ode. The runtimes now recognize the '@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one of the presentation methods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either the accessible "_SIDE0" or "MENU0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MENU0,SHELL=S,COLOR=C,@AUTO=A,N_EFFEC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prefix for 'AUTO' tells the runtime to initially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ng Screen Segments and Menu Items N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runtimes now look for screen segments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ethodology. The width is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edge; the height is found by traver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creen segments, the runtimes look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egment defined by the color attribu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BLACK background and a dull GREEN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lor attribute along these two edg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enu selections is a little more limiting.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line for a normal list bars ) must be of the s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foreground color can change. This makes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possible. The runtimes determine the the 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change in background color. Multiple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ust use the same background / foreground col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The runtimes replace the color attribu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with that of the character to its immedi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e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DIALOG" Now a Reserv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screen named "DIALOG" is now a reserved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ents a message and a button to click on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messages that use thi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 user that something is wrong with what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Primarily used in "MINSTALL.EXE" the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for no disk in disk drive, disk in disk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been formatted, and the file to instal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creen conatins all the messages. To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, each message must start it's own line alig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screen. The lin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  meaning there is no disk in th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 meaning that the disk appears to be unforma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  meaning that the source disk isn't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an be listed in any order and tak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 looks for "&lt;Alt+9&gt;DIALOG" as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gment. The width and height are defined as are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base fields as def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your computer can access the yell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e other high intensity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EGA and VGA monitors. While we locked 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olors, MSHOW as well as the other runtimes, whe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monitor is detected, automatically switc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the high intensity for the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fferent ways to Exit You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xit your creation returning to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rst clearing the screen. If you a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rom within another program, in effect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presentation, you might not want MkShow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at second or two while the call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aint the screen. Here's how it works: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XXX" screen, exit from the presentation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r, quiting by using the "EXIT1" menu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will cause the last screen to remain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before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oll Your Own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have been expanded. And if you don't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you can define your own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udio: sound effects and tune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there is the sound ramp and the arcade sound. Each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takes for the screen to present itself. Th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out even if the presentatio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se audio selections are cho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entation effects menu" while in M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like to write your own tunes, be our gue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string of characters is the tu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y Had A Little Lam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*DD*CC*DD*EE*EE*EE****DD*DD*DD****EE*GG*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denote the keys on a piano, The '*' denot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ce. Type this on a clear line of the scree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preceeded by a &lt;Alt&gt;,2 character. Use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characters to 80 or one line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 The lowest note is the 'G' below middl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d by the '@'. The next note is 'A' represented by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p to 'G'. Going further up the scal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igh of hand. Instead of starting the alphabet over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Here's a list of notes that MSHOW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      &lt;-- Middl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H      &lt;-- 44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kInstal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stall is designed to install a program from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iles. By "install" we mean "unpack" or "un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a target directory, first creating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Presently, MkInstall can work with PkZipp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ed files, or self extracting .EXE files. And Mk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sub-directory structure def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Demo distribution for the MkInstall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utility WLZ.EXE which you are free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. It will unpack LHArced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the ".WLZ" extension. It is design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Install program and will produce a visual bar 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ing progress in the un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either ".ZIP" or ".LZH" files requires access t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UNZIP.EXE or LHA.EXE respectively alread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. Neither is supplied with MakeDemo. Us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at utility's usual screen show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dvantage of this methodology is that on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unaltered with distributions includ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or LHArced files, or (with the included WL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LHArced files renamed with the "WLZ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show how MkInstall is designed to work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enu selection prefixed with "&amp;&amp;" tells Mk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menu selection is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&amp;MDEM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thusly. MkInstall first looks for as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EM5A" with the one of the following extensions: "COM",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", "ZIP", "LZH", or "WLZ", in that order. Onc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kInstall perfor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ies the archive to the target directory, cr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kInstall internally changes to the targe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EM5A              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-d MDEM5A    PkUnzip MDEM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RC x MDEM5A       LHArc (eXtract) MDEM5A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LZ x MDEM5A         WLZ (eXtract) MDEM5A.W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s the source archive file from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kInstall changes back to the source directory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next screen and the possible un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your program to be install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target directory, you'll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iles are archived using the correct switch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ple of lines from a .BAT file we use to put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-a -P mdem5a @mdem5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a /x1 mdem5a @mdem5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configuration file listing all files tha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at file lists each file complete with its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se subdirectories must exist bel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cking occurs and contain the files 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elow is the list of files that go into the MDEM5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m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\watch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\go_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_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ack_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can be broken into a number of sm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in your install program devoted to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's unique features. And if your packed file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depending upon the capacity of the mediu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screen can alert the user as to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Or you can easily make a MkInstall va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SY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empowers the install program to che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s and present a warning message if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Generally, the MkInstall program can install 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ystem, you might want to aler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area in the system configur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to alert the user that RAM is no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_SYS screen is basically a dialog screen that ca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dozen messages should conditions warrant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Demo dialog screens. Instead of the defi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the lines with a preceding &lt;Alt,4&gt; charac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ystem conditions for checking. If MkInstall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not adequate, the apprpriate messag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OS version less than 7.10 is disco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llowing the "D," is displayed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re being no DOS greater than 6.2 as of this wri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ner, MkInstall checks available RAM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641 or more, message "M" appears. Message "C" appea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e is a math coprocess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lt;Alt,4&gt;CHK_SYS,DOS=7.10,MEM=710,FILES=70,BUFFERS=70,808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,MakeDemo requires DOS version 2.10 or greater to fun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M,Crea|ing an application needs 256 kBytes RAM; running i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,FILES=15 or less can thwart apps running under DOS 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,MakeDemo creations work best with disk caching or BUFFERS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,MakeDemo does not make use of a math coprocesso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W a r n i n g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&lt;Alt,6&gt;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X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To continue, press a key or click mouse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+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placed like any other field on a Make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llowing the &lt;Alt,6&gt; define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, defined by a differen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sets the width and height. Three lines of 35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for displaying the message. MkInstall wor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stall uses this screen to warn the install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with the way the installation is progress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alfunctions for which a message will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ssage are self explanatary, but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problem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much the same as other dialog screen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Alt,9&gt; character is used to defin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essage area. This different from the CHK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&lt;Alt,6&gt;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&lt;Alt,4&gt;DIALOG,_YES=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,The requested disk drive does not exist on your syste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,The disk drive is not ready. Make sure disk is in 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,Can't find disk sectors. Possibly disk needs first to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,Unable to continue. Problem is possibly limited avail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M,Unable to create requested directory and/or tree 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,You must prefix the directory with the drive letter 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,Unable to continue: can not find PKUNZIP.EXE by follow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,Unable to continue: can not find LHA.EXE by following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Z,Miscellaneous error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,Unable to find archive. Make sure file exists, possib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W a r n i n g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&lt;Alt,9&gt; DIALOG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X                             X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                        &lt;Alt,6&gt; Ok X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+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