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fier will now run on a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fier menu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oice of American of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hunder Though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under Thought vocbulary words is now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