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                                   AscII-Chart v8.0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Enable S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 Work Under DESQVie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S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if you have a cga video monitor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 or snow when AscII-Chart writ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Char8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DESQView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if you are using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it:       Char8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arameter to customize AscII-Chart.  You may change all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ndow position, text and menu-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it:       Char8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