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LL DOWN menu system is fu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it up Via a MENU FILE such as your BRDM and or BRDM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un thought an .MNU (put it in the command line like: !pull.p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n how this program can work for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UPPOR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the t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file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 message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 system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the doors/info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the util area fil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ch of the following contains a file by just its name which is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area, a .KEY file containing the hotkeys to be used for each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D the command to be used for a specific hotkey or when a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nd chosed, .TYP file containg information on whether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.FLG file containing the same thing as the menu file withou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f you wish to have the whole command flagged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MD file should call a PPE or a regular internal Pc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ke the pull down menu PPE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 for each of these is included inside of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are not call the Information System of Queens BB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-268-5025 to download the latest version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: this file is the top screen containing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color of the outsid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the color to flag the outside bar or whole comman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Y for flag whole command, N for only flag side bars (will so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w and high speed for flagging the whol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and on: the actual top part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a menu area other then main (ex. file) is set 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: is the position of the outer Line to be drawn for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: end position of the outer line to be drawn for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: how many lines down the menu should start being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line and on: a list of commands avalible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on all of the menu files such as File, Message,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and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.TY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information on what type of command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f the program being executed is a PPE then this line should say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regular internal pcboard or mnu command then it should be 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es the .CM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contain either the command to be given to pcboard or the m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. for files list it would be "F" without the quotes). If it is to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E then it should have the path and PPE file name (ex. C:\pcb\ppe\PuLL.P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FL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the exact menu as the regular menu file (a.k.a.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ithout any color codes (just straight ascii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le by the name of PROG.EXE inside this package. That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 I am working on and will work but will not sa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waiting the time when I have enough time to complete it (or people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giving me an incentive :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ZIP is a file containing all the menus incase something goe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about covers everything but the co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 on any of the Rime pcboard conferences from Pcboard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support to pcboard programming language. Support can also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Information System of Queens BBS at 718-268-5025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to: Steven.bunin@isoq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be $25 U.S. Money only. You may send a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