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PK-HEL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sion 3.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B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Jason Rile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K the purpose I wrote this file is becuz of you lame brainsout t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 can't use PKWARE with ease.  ok this file is EXTREAMLY easy to u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st type PKHELP32 and BAMM there you go just follow the instruction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ATS IT!!!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FILE MUST BE IN THE DOS DIRECTORY TO FUNCTION PROPERLY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un INSTA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.THIS IS PHONE WARE  call me  if you are using th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 my bbs.  REGISTRATION IS FREE!!! just let me know your using thi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'll get a registration number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ason Ril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igital Illusions ]I[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335-533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altimore M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Thanx: to Frank for the Shel To DOS Comma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s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 Runner                               Frank &amp; Golf 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Illusion ][                       Digital Illus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0-485-0504                              410-284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